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SLOVENSKÁ INŠPEKCIA ŽIVOTNÉHO PROSTREDIA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                     </w:t>
      </w:r>
      <w:r>
        <w:rPr>
          <w:b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 integrovaného povoľovania a kontro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íslo rozhodnutia : 1787/770280104/447-Ži                                           V Žiline, dňa 8.6.2005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55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 O Z H O D N U T I 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lovenská inšpekcia životného prostredia, Inšpektorát životného prostredia Žilina, odbor integrovaného povoľovania a kontroly (ďalej inšpekcia), ako príslušný orgán štátnej správy podľa § 9 a § 10 ods.2 zákona č.525/2003 Z.z. o štátnej správe starostlivosti o životné prostredie a o zmene a doplnení niektorých zákonov a podľa § 28 ods.1 písm. a) zákona č. 245/2003 Z. z. o integrovanej prevencii a kontrole znečisťovania životného prostredia a o zmene a doplnení  niektorých  zákonov  (ďalej  len zákon o IPKZ) v znení neskorších predpisov, na základe vykonaného konania podľa § 8, § 17 ods. 1 a podľa § 18 zákona o IPKZ a zákona č. 71/1967 Zb. o správnom konaní v znení neskorších predpisov vydáv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n t e g r o v a n é   p o v o l e n i e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ktorým povoľuj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vykonávanie činnosti  v prevádz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alvanika, s.r.o., Areál PD č.137, 020 61 Dolná Brezn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Prevádzka je umiestnená v objektoch, ktoré boli uvedené do užívania kolaudačným rozhodnutím č. OPLVH 512/8-99-Ga zo dňa 10.5.1978, vydaným Okresným národným výborom, odborom poľnohospodárstva, lesného a vodného hospodárstva v Považskej Bystrici. Zneškodňovacia stanica odpadových vôd bola povolená rozhodnutím č. ŽP-98/07032/FO1 zo dňa 20.12.1999, vydaným Okresným úradom v Púchove, odborom životného prostredia a uvedená do užívania kolaudačným rozhodnutím č. ŽP- 2001/04432/FO1 zo dňa 22.8.2001, vydaným Okresným úradom v Púchove, odborom životného prostred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i/>
        </w:rPr>
        <w:tab/>
      </w:r>
      <w:r>
        <w:rPr/>
        <w:t>Objekty prevádzky sa nachádzajú na pozemkoch č. 455/3, 455/4, 455/9, 455/10, 455/11, 462/2, 92/1, 93/1, 94/1, 95/1, 95/2, 96/1, 96/2, 97, 98, 99/1 v k.ú. Dolná Breznica.</w:t>
      </w:r>
    </w:p>
    <w:p>
      <w:pPr>
        <w:pStyle w:val="WWZkladntext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vádzka je kategorizovaná v zozname priemyselných činností v prílohe č.1 zákona o IPKZ, pod bodo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6. Prevádzky na povrchovú úpravu kovov a plastov s použitím elektrolytických alebo chemických kúpeľov, keď je obsah kúpeľov väčší ako 30 m</w:t>
      </w:r>
      <w:r>
        <w:rPr>
          <w:b/>
          <w:vertAlign w:val="superscript"/>
        </w:rPr>
        <w:t>3</w:t>
      </w:r>
    </w:p>
    <w:p>
      <w:pPr>
        <w:pStyle w:val="Normal"/>
        <w:ind w:left="540" w:hanging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/>
        <w:t>Povolenie sa vydáva:  prevádzkovateľovi:</w:t>
      </w:r>
      <w:r>
        <w:rPr>
          <w:b/>
          <w:sz w:val="28"/>
          <w:szCs w:val="28"/>
        </w:rPr>
        <w:t xml:space="preserve"> GALVANIKA, s.r.o.</w:t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/>
        <w:t xml:space="preserve">           </w:t>
      </w:r>
      <w:r>
        <w:rPr/>
        <w:t xml:space="preserve">sídlo prevádzkovateľa: </w:t>
      </w:r>
      <w:r>
        <w:rPr>
          <w:b/>
        </w:rPr>
        <w:t>Areál PD č.137, 020 61 Dolná Breznica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IČO </w:t>
      </w:r>
      <w:r>
        <w:rPr/>
        <w:t>prevádzkovateľa</w:t>
      </w:r>
      <w:r>
        <w:rPr>
          <w:color w:val="000000"/>
        </w:rPr>
        <w:t xml:space="preserve">: </w:t>
      </w:r>
      <w:r>
        <w:rPr>
          <w:b/>
        </w:rPr>
        <w:t xml:space="preserve"> 36 005 0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Základné informácie o prevádzke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</w:t>
      </w:r>
    </w:p>
    <w:tbl>
      <w:tblPr>
        <w:tblW w:w="8905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226"/>
        <w:gridCol w:w="4679"/>
      </w:tblGrid>
      <w:tr>
        <w:trPr>
          <w:trHeight w:val="284" w:hRule="atLeast"/>
          <w:cantSplit w:val="true"/>
        </w:trPr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stnenie prevádzky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 Trenčiansky</w:t>
            </w:r>
          </w:p>
          <w:p>
            <w:pPr>
              <w:pStyle w:val="Normal"/>
              <w:rPr/>
            </w:pPr>
            <w:r>
              <w:rPr/>
              <w:t xml:space="preserve">okres Púchov </w:t>
            </w:r>
          </w:p>
          <w:p>
            <w:pPr>
              <w:pStyle w:val="Normal"/>
              <w:rPr/>
            </w:pPr>
            <w:r>
              <w:rPr/>
              <w:t xml:space="preserve">lokalita prevádzky – Dolná Breznica </w:t>
            </w:r>
          </w:p>
        </w:tc>
      </w:tr>
      <w:tr>
        <w:trPr>
          <w:trHeight w:val="284" w:hRule="atLeast"/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átum začatia činnosti prevádzky </w:t>
            </w:r>
          </w:p>
          <w:p>
            <w:pPr>
              <w:pStyle w:val="Normal"/>
              <w:rPr/>
            </w:pPr>
            <w:r>
              <w:rPr/>
              <w:t xml:space="preserve">a  predpoklad ukončenia činnosti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1978</w:t>
            </w:r>
          </w:p>
          <w:p>
            <w:pPr>
              <w:pStyle w:val="Normal"/>
              <w:rPr/>
            </w:pPr>
            <w:r>
              <w:rPr/>
              <w:t>neuvažuje sa</w:t>
            </w:r>
          </w:p>
        </w:tc>
      </w:tr>
      <w:tr>
        <w:trPr>
          <w:trHeight w:val="260" w:hRule="atLeast"/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aná kapacita prevádzky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 m</w:t>
            </w:r>
            <w:r>
              <w:rPr>
                <w:vertAlign w:val="superscript"/>
              </w:rPr>
              <w:t>3</w:t>
            </w:r>
            <w:r>
              <w:rPr/>
              <w:t xml:space="preserve"> galvanických kúpeľov</w:t>
            </w:r>
          </w:p>
        </w:tc>
      </w:tr>
      <w:tr>
        <w:trPr>
          <w:trHeight w:val="296" w:hRule="atLeast"/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ód NOSE -P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.01</w:t>
            </w:r>
          </w:p>
        </w:tc>
      </w:tr>
      <w:tr>
        <w:trPr>
          <w:trHeight w:val="21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eranie zariadeni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vrchová úprava kovov (galvanické procesy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lavné výrobné činnosti povoľované v prevádzk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vanické procesy:</w:t>
            </w:r>
          </w:p>
          <w:p>
            <w:pPr>
              <w:pStyle w:val="Normal"/>
              <w:rPr/>
            </w:pPr>
            <w:r>
              <w:rPr/>
              <w:t>- závesné zinkovanie ocele slabo kyslé</w:t>
            </w:r>
          </w:p>
          <w:p>
            <w:pPr>
              <w:pStyle w:val="Normal"/>
              <w:rPr/>
            </w:pPr>
            <w:r>
              <w:rPr/>
              <w:t>- hromadné zinkovanie ocele slabo kyslé</w:t>
            </w:r>
          </w:p>
          <w:p>
            <w:pPr>
              <w:pStyle w:val="Normal"/>
              <w:rPr/>
            </w:pPr>
            <w:r>
              <w:rPr/>
              <w:t>- medenie ocele kyslé</w:t>
            </w:r>
          </w:p>
          <w:p>
            <w:pPr>
              <w:pStyle w:val="Normal"/>
              <w:rPr/>
            </w:pPr>
            <w:r>
              <w:rPr/>
              <w:t>- závesné niklovanie ocele</w:t>
            </w:r>
          </w:p>
          <w:p>
            <w:pPr>
              <w:pStyle w:val="Normal"/>
              <w:rPr/>
            </w:pPr>
            <w:r>
              <w:rPr/>
              <w:t>- hromadné niklovanie ocele</w:t>
            </w:r>
          </w:p>
          <w:p>
            <w:pPr>
              <w:pStyle w:val="Normal"/>
              <w:rPr/>
            </w:pPr>
            <w:r>
              <w:rPr/>
              <w:t>- dekoratívne chrómovanie ocele</w:t>
            </w:r>
          </w:p>
          <w:p>
            <w:pPr>
              <w:pStyle w:val="Normal"/>
              <w:rPr/>
            </w:pPr>
            <w:r>
              <w:rPr/>
              <w:t>- chromátovanie hliníka</w:t>
            </w:r>
          </w:p>
          <w:p>
            <w:pPr>
              <w:pStyle w:val="Normal"/>
              <w:rPr/>
            </w:pPr>
            <w:r>
              <w:rPr/>
              <w:t>Pomocné procesy:</w:t>
            </w:r>
          </w:p>
          <w:p>
            <w:pPr>
              <w:pStyle w:val="Normal"/>
              <w:rPr/>
            </w:pPr>
            <w:r>
              <w:rPr/>
              <w:t>- odmasťovanie</w:t>
            </w:r>
          </w:p>
          <w:p>
            <w:pPr>
              <w:pStyle w:val="Normal"/>
              <w:rPr/>
            </w:pPr>
            <w:r>
              <w:rPr/>
              <w:t>- morenie</w:t>
            </w:r>
          </w:p>
          <w:p>
            <w:pPr>
              <w:pStyle w:val="Normal"/>
              <w:rPr/>
            </w:pPr>
            <w:r>
              <w:rPr/>
              <w:t>- brúsenie, leštenie</w:t>
            </w:r>
          </w:p>
          <w:p>
            <w:pPr>
              <w:pStyle w:val="Normal"/>
              <w:rPr/>
            </w:pPr>
            <w:r>
              <w:rPr/>
              <w:t>- príprava, doplňovanie a filtrácia kúpeľov</w:t>
            </w:r>
          </w:p>
          <w:p>
            <w:pPr>
              <w:pStyle w:val="Normal"/>
              <w:rPr/>
            </w:pPr>
            <w:r>
              <w:rPr/>
              <w:t>- ohrev kúpeľov</w:t>
            </w:r>
          </w:p>
          <w:p>
            <w:pPr>
              <w:pStyle w:val="Normal"/>
              <w:rPr/>
            </w:pPr>
            <w:r>
              <w:rPr/>
              <w:t>- prívod jednosmerného prúdu do kúpeľov</w:t>
            </w:r>
          </w:p>
        </w:tc>
      </w:tr>
      <w:tr>
        <w:trPr>
          <w:trHeight w:val="2238" w:hRule="atLeast"/>
        </w:trPr>
        <w:tc>
          <w:tcPr>
            <w:tcW w:w="4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Ďalšie súvisiace činnosti povoľované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v prevádzk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skladovanie surového materiálu </w:t>
            </w:r>
          </w:p>
          <w:p>
            <w:pPr>
              <w:pStyle w:val="Normal"/>
              <w:rPr/>
            </w:pPr>
            <w:r>
              <w:rPr/>
              <w:t>- skladovanie hotových výrobkov</w:t>
            </w:r>
          </w:p>
          <w:p>
            <w:pPr>
              <w:pStyle w:val="Normal"/>
              <w:rPr/>
            </w:pPr>
            <w:r>
              <w:rPr/>
              <w:t>- príprava demineralizovanej vody</w:t>
            </w:r>
          </w:p>
          <w:p>
            <w:pPr>
              <w:pStyle w:val="Normal"/>
              <w:ind w:left="132" w:hanging="132"/>
              <w:rPr/>
            </w:pPr>
            <w:r>
              <w:rPr/>
              <w:t xml:space="preserve">- čistenie odpadových vôd v zneškodňovacej stanici </w:t>
            </w:r>
          </w:p>
          <w:p>
            <w:pPr>
              <w:pStyle w:val="Normal"/>
              <w:rPr/>
            </w:pPr>
            <w:r>
              <w:rPr/>
              <w:t>- odsávanie odplynov z prevádzkových vaní</w:t>
            </w:r>
          </w:p>
          <w:p>
            <w:pPr>
              <w:pStyle w:val="Normal"/>
              <w:rPr/>
            </w:pPr>
            <w:r>
              <w:rPr/>
              <w:t>- skladovanie nebezpečných látok</w:t>
            </w:r>
          </w:p>
          <w:p>
            <w:pPr>
              <w:pStyle w:val="Normal"/>
              <w:rPr/>
            </w:pPr>
            <w:r>
              <w:rPr/>
              <w:t>- zhromažďovanie nebezpečných odpadov</w:t>
            </w:r>
          </w:p>
          <w:p>
            <w:pPr>
              <w:pStyle w:val="Normal"/>
              <w:rPr/>
            </w:pPr>
            <w:r>
              <w:rPr/>
              <w:t>- výroba tepla v nízkotlakej kotolni</w:t>
            </w:r>
          </w:p>
        </w:tc>
      </w:tr>
      <w:tr>
        <w:trPr>
          <w:trHeight w:val="1104" w:hRule="atLeast"/>
        </w:trPr>
        <w:tc>
          <w:tcPr>
            <w:tcW w:w="4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tegorizácia zdroja znečisťovania ovzdušia podľa vyhlášky MŽP SR č.706/2002 Z.z. v znení vyhlášky MŽP SR č.410/2003 Z.z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1. Povrchové úpravy kovov, nanášanie povlakov a súvisiace činnosti (bez používania organických rozpúšťadiel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Povrchové úpravy pri použití elektrolytických postupov s objemom kúpeľov viac ako 30 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Opis prevádzky </w:t>
      </w:r>
      <w:r>
        <w:rPr/>
        <w:t xml:space="preserve"> je uvedený v prílohe č.1 tohto rozhodnut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nvironmentálne zhodnotenie prevádzky</w:t>
      </w:r>
      <w:r>
        <w:rPr/>
        <w:t xml:space="preserve">  je uvedené v prílohe č.2 tohto rozhodnut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Súčasťou integrovaného povolenia činností prevádzky je: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2"/>
        <w:suppressAutoHyphens w:val="true"/>
        <w:rPr/>
      </w:pPr>
      <w:r>
        <w:rPr/>
        <w:t>v oblasti ochrany ovzduši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360"/>
        <w:jc w:val="both"/>
        <w:rPr/>
      </w:pPr>
      <w:r>
        <w:rPr/>
        <w:t xml:space="preserve">   </w:t>
      </w:r>
      <w:r>
        <w:rPr/>
        <w:t>- určenie emisných limitov a všeobecných podmienok prevádzkovania podľa § 8  ods.2 písm. a) 7. zákona o IPKZ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v oblasti povrchových a podzemných vôd:</w:t>
      </w:r>
    </w:p>
    <w:p>
      <w:pPr>
        <w:pStyle w:val="Normal"/>
        <w:ind w:left="360" w:hanging="360"/>
        <w:jc w:val="both"/>
        <w:rPr/>
      </w:pPr>
      <w:r>
        <w:rPr>
          <w:szCs w:val="32"/>
        </w:rPr>
        <w:t xml:space="preserve">   </w:t>
      </w:r>
      <w:r>
        <w:rPr>
          <w:szCs w:val="32"/>
        </w:rPr>
        <w:t xml:space="preserve">- podmienky povolenia na vypúšťanie odpadových vôd a osobitných vôd podľa § 8 ods.2 písm. b) 1. zákona o IPKZ       </w:t>
      </w:r>
    </w:p>
    <w:p>
      <w:pPr>
        <w:pStyle w:val="Normal"/>
        <w:ind w:left="360" w:hanging="36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left="360" w:hanging="36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II. P</w:t>
      </w:r>
      <w:r>
        <w:rPr>
          <w:b/>
          <w:color w:val="000000"/>
          <w:sz w:val="28"/>
          <w:szCs w:val="28"/>
        </w:rPr>
        <w:t>odmienky povolenia</w:t>
      </w:r>
    </w:p>
    <w:p>
      <w:pPr>
        <w:pStyle w:val="Normal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240"/>
        <w:ind w:left="540" w:hanging="360"/>
        <w:jc w:val="both"/>
        <w:rPr/>
      </w:pPr>
      <w:r>
        <w:rPr/>
        <w:t>Prevádzkovateľ je povinný plniť a dodržiavať podmienky, ktoré sú uvedené v tomto povolení.</w:t>
      </w:r>
    </w:p>
    <w:p>
      <w:pPr>
        <w:pStyle w:val="Normal"/>
        <w:suppressAutoHyphens w:val="true"/>
        <w:spacing w:lineRule="atLeast" w:line="240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240"/>
        <w:ind w:left="540" w:hanging="360"/>
        <w:jc w:val="both"/>
        <w:rPr/>
      </w:pPr>
      <w:r>
        <w:rPr/>
        <w:t>Zariadenie bude prevádzkované v rozsahu a za podmienok stanovených v tomto povolení.</w:t>
      </w:r>
    </w:p>
    <w:p>
      <w:pPr>
        <w:pStyle w:val="Normal"/>
        <w:suppressAutoHyphens w:val="true"/>
        <w:spacing w:lineRule="atLeast" w:line="240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240"/>
        <w:ind w:left="540" w:hanging="360"/>
        <w:jc w:val="both"/>
        <w:rPr/>
      </w:pPr>
      <w:r>
        <w:rPr/>
        <w:t xml:space="preserve">Akékoľvek plánované zmeny umiestnenia prevádzky alebo činnosti v prevádzke, ktoré môžu výrazne ovplyvniť kvalitu životného prostredia, budú podliehať integrovanému povoľovaniu a o tieto zmeny musí byť požiadané osobitne. </w:t>
      </w:r>
    </w:p>
    <w:p>
      <w:pPr>
        <w:pStyle w:val="Normal"/>
        <w:suppressAutoHyphens w:val="true"/>
        <w:spacing w:lineRule="atLeast" w:line="240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540" w:hanging="360"/>
        <w:jc w:val="both"/>
        <w:rPr/>
      </w:pPr>
      <w:r>
        <w:rPr/>
        <w:t>V prípade zmeny prevádzkovateľa, práva a povinnosti prevádzkovateľa prechádzajú aj na jeho právneho nástupcu. Nový prevádzkovateľ je povinný ohlásiť orgánu štátneho dozoru zmenu prevádzkovateľa do desiatich dní odo dňa účinnosti prechodu práv a povinností.</w:t>
      </w:r>
    </w:p>
    <w:p>
      <w:pPr>
        <w:pStyle w:val="Normal"/>
        <w:suppressAutoHyphens w:val="true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540" w:hanging="360"/>
        <w:jc w:val="both"/>
        <w:rPr/>
      </w:pPr>
      <w:r>
        <w:rPr/>
        <w:t>Prevádzkovateľ je povinný oznamovať inšpekcii splnenie všetkých opatrení, pre ktoré je v integrovanom povolení určený termín splnenia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ind w:left="540" w:hanging="360"/>
        <w:jc w:val="both"/>
        <w:rPr/>
      </w:pPr>
      <w:r>
        <w:rPr>
          <w:bCs/>
        </w:rPr>
        <w:t>Prevádzkovateľ je povinný dodržiavať všeobecne záväzné právne predpisy a technické normy tak, aby prevádzka a činnosti v nej negatívne nevplývali na okolie, aby boli zabezpečené záujmy ochrany životného prostredia a jeho zložiek, hygieny, zdravia a bezpečnosti ľud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7. </w:t>
      </w:r>
      <w:r>
        <w:rPr/>
        <w:t>Prevádzkovateľ je povinný doplniť prevádzkové predpisy v zmysle integrovaného povolenia  v termíne do 2 mesiacov od právoplatnosti integrovaného povol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úlade s § 18 zákona o IPKZ sa pre prevádzku,</w:t>
      </w:r>
      <w:r>
        <w:rPr>
          <w:color w:val="000000"/>
        </w:rPr>
        <w:t xml:space="preserve"> </w:t>
      </w:r>
      <w:r>
        <w:rPr/>
        <w:t>ako aj pre s ňou priamo spojené činnosti a postupy, stanovujú podmienky a zároveň aj opatrenia zabezpečujúce  plnenie týchto podmienok: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suppressAutoHyphens w:val="true"/>
        <w:spacing w:lineRule="auto" w:line="240" w:before="0" w:after="0"/>
        <w:ind w:left="540" w:hanging="540"/>
        <w:jc w:val="both"/>
        <w:rPr/>
      </w:pPr>
      <w:r>
        <w:rPr>
          <w:b/>
          <w:sz w:val="28"/>
          <w:szCs w:val="28"/>
        </w:rPr>
        <w:t xml:space="preserve">A. Podrobnosti o opatreniach a technických zariadeniach na </w:t>
      </w:r>
      <w:r>
        <w:rPr>
          <w:b/>
          <w:sz w:val="28"/>
        </w:rPr>
        <w:t>ochranu  ovzdušia, vody a pôdy v prevádzke</w:t>
      </w:r>
    </w:p>
    <w:p>
      <w:pPr>
        <w:pStyle w:val="Zkladntextodsazen2"/>
        <w:suppressAutoHyphens w:val="true"/>
        <w:spacing w:lineRule="auto" w:line="240" w:before="0" w:after="0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odmienky pre dobu prevádzkovania </w:t>
      </w:r>
    </w:p>
    <w:p>
      <w:pPr>
        <w:pStyle w:val="Normal"/>
        <w:ind w:left="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numPr>
          <w:ilvl w:val="1"/>
          <w:numId w:val="23"/>
        </w:numPr>
        <w:rPr/>
      </w:pPr>
      <w:r>
        <w:rPr/>
        <w:t>Prevádzka musí byť po celý čas pod nepretržitou kontrolou prevádzkovateľa.</w:t>
      </w:r>
    </w:p>
    <w:p>
      <w:pPr>
        <w:pStyle w:val="Zkladntext2"/>
        <w:rPr/>
      </w:pPr>
      <w:r>
        <w:rPr/>
      </w:r>
    </w:p>
    <w:p>
      <w:pPr>
        <w:pStyle w:val="Normal"/>
        <w:numPr>
          <w:ilvl w:val="1"/>
          <w:numId w:val="23"/>
        </w:numPr>
        <w:jc w:val="both"/>
        <w:rPr>
          <w:iCs/>
        </w:rPr>
      </w:pPr>
      <w:r>
        <w:rPr>
          <w:iCs/>
          <w:szCs w:val="23"/>
        </w:rPr>
        <w:t>Prevádzka bude prevádzkovaná 7 dní v týždni – podľa potreb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Cs/>
        </w:rPr>
      </w:pPr>
      <w:r>
        <w:rPr>
          <w:b/>
        </w:rPr>
        <w:t>Podmienky pre zaobchádzanie s c</w:t>
      </w:r>
      <w:r>
        <w:rPr>
          <w:b/>
          <w:iCs/>
        </w:rPr>
        <w:t xml:space="preserve">hemikáliami a pomocnými látkami </w:t>
      </w:r>
    </w:p>
    <w:p>
      <w:pPr>
        <w:pStyle w:val="Normal"/>
        <w:ind w:left="18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i/>
          <w:i/>
          <w:iCs/>
        </w:rPr>
      </w:pPr>
      <w:r>
        <w:rPr/>
        <w:t xml:space="preserve">V prevádzke nebude prekročený </w:t>
      </w:r>
      <w:r>
        <w:rPr>
          <w:u w:val="single"/>
        </w:rPr>
        <w:t>rozsah používaných chemických látok a nebezpečných látok</w:t>
      </w:r>
      <w:r>
        <w:rPr/>
        <w:t xml:space="preserve"> uvedených  v prílohe č.3 tohto rozhodnutia bez povolenia inšpekc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Lines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V prevádzke je zakázané používať nové nebezpečné látky bez povolenia inšpekcie. Povoľovací orgán musí byť písomne upovedomený o každom plánovanom použití nových nebezpečných látok. K oznámeniu musí byť priložená karta bezpečnostných údajov nebezpečnej lá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c)   Podmienky pre prevádzkovani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Všetci zamestnanci, ktorí vykonávajú práce v súlade s požiadav</w:t>
        <w:softHyphen/>
        <w:t xml:space="preserve">kami integrovaného povolenia, musia byť oboznámení s obsahom povolenia, najmä časťami týkajúcimi sa ich pracoviska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ádzkovateľ musí v zmysle  § 20 ods. 3 zákona o  IPKZ  umožniť  orgánu štátneho dozoru kontrolu prevádzky, vstup do prevádzky, odber vzoriek, vykonanie kontrolných  meraní, nahliadnutie do evidencie a iných písomností o prevádzke, zhotovenie fotodokumentácie a videodokumentácie a poskytnúť pravdivé a úplné informácie o prevádzk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ádzkovateľ je povinný nepretržite monitorovať prevádzku v súlade s podmienkami určenými  v tomto povo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Jednotlivé časti prevádzky, ktoré sú ručne riadené, nesmie obsluha  prevádzky ponechať  bez dozoru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ádzkovateľ je povinný odstraňovať bezodkladne nebezpečné stavy ohrozujúce kvalitu životného prostredia a robiť potrebné opatrenia na predchádzanie haváriá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ádzkovateľ je povinný udržiavať zariadenia v takom stave, aby nevznikalo nebezpečenstvo požiarnych, bezpečnostných a hygienických záva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ádzkovateľ je povinný stroje a zariadenia, ktoré prispievajú k znečisťovaniu životného prostredia prevádzkovať v súlade s platnými prevádzkovými predpismi a podľa technických podmienok stanovených výrobco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evádzkovateľ je povinný dodržiavať predpísané technologické postupy a parametre pri procesoch povrchovej úpravy kovov tak, aby nedošlo k zmenám v zložkách, ktoré majú vplyv na životné prostredie, hlavne vodu a ovzduš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ádzkovateľ je povinný viesť prevádzkovú evidenciu o zdrojoch znečisťovania životného prostredia a poskytovať údaje správnym orgánom v súlade so všeobecne záväznými právnymi predpismi na úseku životného prostredi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ádzkovateľ je povinný prevádzkovať zariadenie podľa vypracovaného a schváleného Súboru technicko-prevádzkových parametrov a technicko-organizačných opatrení na zabezpečenie ochrany ovzdušia pri prevádzke zdroja (ďalej len súbor TPP a TO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 xml:space="preserve">Prevádzkovateľ je povinný predložiť inšpekcii vypracovaný a schválený súbor TPP a TOO  v termíne do </w:t>
      </w:r>
      <w:r>
        <w:rPr>
          <w:b/>
          <w:iCs/>
        </w:rPr>
        <w:t>30.9.2005</w:t>
      </w:r>
      <w:r>
        <w:rPr>
          <w:iCs/>
        </w:rPr>
        <w:t>.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i každej zmene na zdroji znečisťovania ovzdušia, na ktorú je potrebný súhlas príslušného orgánu ochrany ovzdušia je prevádzkovateľ povinný požiadať inšpekciu o súhlas na zmenu a zmenu zapracovať do súboru TPP a TO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Všetky prevádzkové vane, v ktorých sa vyvíjajú škodlivé plyny a pary (moriace kúpele s obsahom 15 % HCl – výduch č.1 a č.2, chrómovací kúpeľ – výduch č.3, niklovacie kúpele vyhrievané – výduch č.4, odmasťovacie kúpele – výduchy č.5, č.6 a č.7, vaňa s čiernym chromátom – výduch č.9), musia byť odsávané a odplyny vypúšťané výduchmi do prostredi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Pri poruche odsávacieho zariadenia musí byť proces povrchových úprav prerušený a zastavený až do odstránenia poruchy na odsávaní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Priestory brúsenia materiálu musia byť odsávané a odsávaný vzduch musí byť vedený do výduchu č.8 cez funkčný tkaninový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ádzkovateľ je povinný dodržiavať určené emisné limity uvedené v bode B.1.1.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ádzkovateľ je povinný preukazovať dodržiavanie emisných limitov podľa bodu B.2.1.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>Skladovanie materiálov, chemikálií, pomocných látok, nebezpečných látok a nebezpečných odpadov musí byť vykonávané na ploche zabezpečenej proti možným výluhom do podzemných a povrchových vôd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Pri zaobchádzaní s nebezpečnými látkami a nebezpečnými odpadmi postupovať tak, aby nedošlo k úniku týchto látok do podzemných a povrchových vôd alebo do kanalizáci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Nebezpečné látky musia mať karty bezpečnostných údajov uložené v skladoch a v prevádzke, kde sa s nimi zaobchádz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Nádrže na suroviny, pomocné prípravky, chemikálie, nebezpečné látky a nebezpečné odpady musia byť prístupné pre  vizuálnu kontrolu tesnosti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>Povrchové úpravy možno vykonávať len v nádržiach na to určených, ktoré sú z materiálov odolávajúcim používaným chemikáliá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Všetky nádrže, potrubia a rozvody musia byť riadne označené podľa druhu použitej látky a smerom prúdeni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padové vody z technológie povrchových úprav čistiť v zneškodňovacej stanici odpadových vôd  (ďalej len ZS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nné množstvo odpadových vôd čistených v ZS nesmie prekročiť jej dennú kapacitu, t.j. 13 m</w:t>
      </w:r>
      <w:r>
        <w:rPr>
          <w:vertAlign w:val="superscript"/>
        </w:rPr>
        <w:t>3</w:t>
      </w:r>
      <w:r>
        <w:rPr/>
        <w:t xml:space="preserve"> v 2 smenách alebo 20 m</w:t>
      </w:r>
      <w:r>
        <w:rPr>
          <w:vertAlign w:val="superscript"/>
        </w:rPr>
        <w:t>3</w:t>
      </w:r>
      <w:r>
        <w:rPr/>
        <w:t xml:space="preserve"> v 3 smená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konávať rozbory preberaných odpadových vôd od firmy TEES, s.r.o., Piešťany v ukazovateľoch Ni a CHSK</w:t>
      </w:r>
      <w:r>
        <w:rPr>
          <w:vertAlign w:val="subscript"/>
        </w:rPr>
        <w:t xml:space="preserve">Cr </w:t>
      </w:r>
      <w:r>
        <w:rPr/>
        <w:t xml:space="preserve">v intervale </w:t>
      </w:r>
      <w:r>
        <w:rPr>
          <w:b/>
        </w:rPr>
        <w:t>1 x mesačne</w:t>
      </w:r>
      <w:r>
        <w:rPr/>
        <w:t xml:space="preserve"> vo vlastnom laboratóriu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avidelne </w:t>
      </w:r>
      <w:r>
        <w:rPr>
          <w:b/>
        </w:rPr>
        <w:t>1 x týždenne</w:t>
      </w:r>
      <w:r>
        <w:rPr/>
        <w:t xml:space="preserve"> vo vlastnom laboratóriu sledovať hodnoty CHSK</w:t>
      </w:r>
      <w:r>
        <w:rPr>
          <w:vertAlign w:val="subscript"/>
        </w:rPr>
        <w:t>Cr</w:t>
      </w:r>
      <w:r>
        <w:rPr/>
        <w:t xml:space="preserve"> vo vyčistenej odpadovej vode na odtoku zo ZS do akumulačnej nádrže pri Z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i zvýšení koncentrácie CHSK</w:t>
      </w:r>
      <w:r>
        <w:rPr>
          <w:vertAlign w:val="subscript"/>
        </w:rPr>
        <w:t>Cr</w:t>
      </w:r>
      <w:r>
        <w:rPr/>
        <w:t xml:space="preserve"> nad prípustnú hodnotu zabezpečiť výmenu náplne v sorpčnom filtri Z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avidelne </w:t>
      </w:r>
      <w:r>
        <w:rPr>
          <w:b/>
        </w:rPr>
        <w:t>1 x týždenne</w:t>
      </w:r>
      <w:r>
        <w:rPr/>
        <w:t xml:space="preserve"> vo vlastnom laboratóriu sledovať hodnoty ťažkých kovov (Cr, Ni, Zn, Cu) vo vyčistenej odpadovej vode na odtoku zo ZS do akumulačnej nádrže pri Z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avidelne </w:t>
      </w:r>
      <w:r>
        <w:rPr>
          <w:b/>
        </w:rPr>
        <w:t xml:space="preserve">pred každým vypustením </w:t>
      </w:r>
      <w:r>
        <w:rPr/>
        <w:t>odpadových vôd z reakčných vaní a v sedimentačnej vani skontrolovať hodnoty Cr</w:t>
      </w:r>
      <w:r>
        <w:rPr>
          <w:vertAlign w:val="superscript"/>
        </w:rPr>
        <w:t>6+</w:t>
      </w:r>
      <w:r>
        <w:rPr/>
        <w:t>, z dôvodu zistenia, či zrážací proces bol dostatočný. Analýzy vykonávať vo vlastnom prevádzkovom laboratóriu a výsledky zaznamenávať do prevádzkovej evidenci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čistené odpadové vody zachytávať v akumulačnej nádrži pri ZS.</w:t>
      </w:r>
    </w:p>
    <w:p>
      <w:pPr>
        <w:pStyle w:val="Normal"/>
        <w:ind w:left="1956" w:hanging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sah akumulačnej nádrže pri ZS po jej naplnení vyvážať do akumulačnej nádrže pri čistiarni odpadových vôd Púchov (ďalej len ČOV Púchov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 akumulačnej nádrže pri ČOV Púchov vypúšťať vyčistené odpadové vody určeným prietokom max. 1 l/s do odtokového kanála v správe SVS, a.s. ústiaceho do toku Váh v r.km 201,10 na jeho pravom brehu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Dodržiavať limitné hodnoty ukazovateľov znečistenia vo vypúšťaných odpadových vodách do odtokového kanála ústiaceho do toku Váh stanovené v bode B.3.2. tohto rozhodnuti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bory odpadových vôd vypúšťaných do </w:t>
      </w:r>
      <w:r>
        <w:rPr>
          <w:iCs/>
        </w:rPr>
        <w:t xml:space="preserve">odtokového kanála ústiaceho do toku Váh </w:t>
      </w:r>
      <w:r>
        <w:rPr/>
        <w:t>zabezpečovať podľa bodu B.4.1.</w:t>
      </w:r>
    </w:p>
    <w:p>
      <w:pPr>
        <w:pStyle w:val="Normal"/>
        <w:ind w:left="540" w:hanging="540"/>
        <w:jc w:val="both"/>
        <w:rPr>
          <w:iCs/>
          <w:color w:val="00FF00"/>
        </w:rPr>
      </w:pPr>
      <w:r>
        <w:rPr>
          <w:iCs/>
          <w:color w:val="00FF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laškové odpadové vody akumulovať v žumpe s objemom 28 m</w:t>
      </w:r>
      <w:r>
        <w:rPr>
          <w:vertAlign w:val="superscript"/>
        </w:rPr>
        <w:t>3</w:t>
      </w:r>
      <w:r>
        <w:rPr/>
        <w:t xml:space="preserve"> umiestnenej v časti zinkovň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laškové odpadové vody zo žumpy po jej naplnení vyvážať do akumulačnej nádrže na splaškové odpadové vody pri ČOV Púchov na ďalšie dočiste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ntrolu hladiny vody v žumpe sledovať </w:t>
      </w:r>
      <w:r>
        <w:rPr>
          <w:b/>
        </w:rPr>
        <w:t>1 x týždenne</w:t>
      </w:r>
      <w:r>
        <w:rPr/>
        <w:t xml:space="preserve"> a zapisovať do prevádzkovej evidenci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slepiť nevyhovujúci otvor do žumpy a vybudovať nový, umiestnený tak, aby nedochádzalo k ovplyvneniu splaškových vôd vodami z prevádzky povrchových úprav, v termíne do </w:t>
      </w:r>
      <w:r>
        <w:rPr>
          <w:b/>
        </w:rPr>
        <w:t>30.9.200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Emisné limit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.1. Emisie do ovzduš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 xml:space="preserve">B.1.1. </w:t>
      </w:r>
      <w:r>
        <w:rPr>
          <w:bCs/>
        </w:rPr>
        <w:t xml:space="preserve">Pre linku povrchových úprav sú stanovené emisné limity uvedené </w:t>
      </w:r>
      <w:r>
        <w:rPr/>
        <w:t xml:space="preserve">v tabuľke č.1.                 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ab/>
        <w:tab/>
        <w:tab/>
        <w:t xml:space="preserve">                                                                         tabuľka č.1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42"/>
        <w:gridCol w:w="1582"/>
        <w:gridCol w:w="1616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Emisný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zdro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vypúšťania emisií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ečisťujúca látk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isný lim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.m</w:t>
            </w:r>
            <w:r>
              <w:rPr>
                <w:b/>
                <w:vertAlign w:val="superscript"/>
              </w:rPr>
              <w:t>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mienky platnosti emisného limitu</w:t>
            </w:r>
          </w:p>
        </w:tc>
      </w:tr>
      <w:tr>
        <w:trPr>
          <w:trHeight w:val="65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nka povrchových úpra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ýduch č.1 a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C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 hmotnostný tok je vyšší ako 0,3 kg.h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65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ýduch č.3 a 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V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 hmotnostný tok je vyšší ako 5 g.h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65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ýduch č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 hmotnostný tok je vyšší ako 5 g.h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HCl – anorganické plynné zlúčeniny chlóru vyjadrené ako HCl, Cr</w:t>
      </w:r>
      <w:r>
        <w:rPr>
          <w:sz w:val="20"/>
          <w:szCs w:val="20"/>
          <w:vertAlign w:val="superscript"/>
        </w:rPr>
        <w:t>VI</w:t>
      </w:r>
      <w:r>
        <w:rPr>
          <w:sz w:val="20"/>
          <w:szCs w:val="20"/>
        </w:rPr>
        <w:t xml:space="preserve"> – zlúčeniny šesťmocného chrómu,            Ni – nikel a jeho zlúčenin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Emisný limit vyjadrený ako hmotnostná koncentrácia sa do 31.12.2006 považuje za dodržaný, ak súčasne:</w:t>
      </w:r>
    </w:p>
    <w:p>
      <w:pPr>
        <w:pStyle w:val="Normal"/>
        <w:suppressAutoHyphens w:val="true"/>
        <w:ind w:left="900" w:hanging="276"/>
        <w:jc w:val="both"/>
        <w:rPr/>
      </w:pPr>
      <w:r>
        <w:rPr/>
        <w:t>a) aritmetický priemer žiadnej série jednotlivých meraní neprekročí hodnotu emisného limitu</w:t>
      </w:r>
    </w:p>
    <w:p>
      <w:pPr>
        <w:pStyle w:val="Normal"/>
        <w:suppressAutoHyphens w:val="true"/>
        <w:ind w:left="900" w:hanging="276"/>
        <w:jc w:val="both"/>
        <w:rPr/>
      </w:pPr>
      <w:r>
        <w:rPr/>
        <w:t>b) žiadna jednotlivá hodnota v každej sérií meraní neprekročí 1,2 násobok hodnoty emisného limi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Emisný limit vyjadrený ako hmotnostná koncentrácia sa od 1.1.2007 považuje za dodržaný, ak žiadna jednotlivá hodnota po pripočítaní neistoty výsledku merania neprekročí hodnotu emisného limitu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Pre znečisťujúce látky z kotolne sa emisné limity neurčujú, ide o malý zdroj znečisťovania ovzdušia (110 kW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Žiadne iné environmentálne významné emisie nebudú emitované do ovzdušia.</w:t>
      </w:r>
    </w:p>
    <w:p>
      <w:pPr>
        <w:pStyle w:val="TextBody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jc w:val="both"/>
        <w:rPr/>
      </w:pPr>
      <w:r>
        <w:rPr>
          <w:b/>
          <w:bCs/>
        </w:rPr>
        <w:t xml:space="preserve">B.2.  Kontrola emisií do ovzdušia </w:t>
      </w:r>
    </w:p>
    <w:p>
      <w:pPr>
        <w:pStyle w:val="Normal"/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Monitoring emisií z linky povrchových úprav sa určuje podľa tabuľky č.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tabuľka č.2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62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isn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dr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vypúšťania emisi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ečisťujúca lá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me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kven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ania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ka povrchových úpr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duch č.1 a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x za 6 rokov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duch č.3 a 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V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duch č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održanie emisného limitu sa posudzuje počas skutočnej prevádzky zdro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evádzkovateľ je povinný</w:t>
      </w:r>
      <w:r>
        <w:rPr>
          <w:b/>
        </w:rPr>
        <w:t xml:space="preserve"> </w:t>
      </w:r>
      <w:r>
        <w:rPr/>
        <w:t>oznamovať plánované termíny vykonania oprávnených meraní najmenej 5 pracovných dní pred meraním na inšpekciu a Obvodný úrad životného prostredia Považská Bystrica (ObÚŽP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/>
        <w:t>Oprávnené merania musia byť vykonávané oprávnenou osobou podľa všeobecne platných právnych predpisov na úseku ochrany ovzdušia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eranie sa musí vykonať pre každý výduch samostat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i zmene emisných limitov alebo zmenených požiadaviek dodržania emisného limitu sa musí preukázať do dvoch rokov od termínu platnosti zmenených emisných limitov alebo požiadaviek ich dodržiav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3.   Emisie do vô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volené množstvá vypúšťaných odpadových vôd z technológie povrchových úprav sú uvedené v tabuľke č.3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       tabuľka č.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erný prietok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.s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álny prietok l.s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erný priet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.deň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erný priet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.rok</w:t>
            </w:r>
            <w:r>
              <w:rPr>
                <w:b/>
                <w:vertAlign w:val="superscript"/>
              </w:rPr>
              <w:t>-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e vypúšťané odpadové vody z technológie povrchových úprav sú určené limitné hodnoty znečistenia uvedené v tabuľke 4. </w:t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ab/>
        <w:t>tabuľka č.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centračné hodnoty mg/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ilančné hodnoty kg/ro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</w:rPr>
            </w:pPr>
            <w:r>
              <w:rPr/>
              <w:t>6,0 – 8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SK</w:t>
            </w:r>
            <w:r>
              <w:rPr>
                <w:vertAlign w:val="subscript"/>
              </w:rPr>
              <w:t>C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</w:t>
            </w:r>
            <w:r>
              <w:rPr>
                <w:vertAlign w:val="subscript"/>
              </w:rPr>
              <w:t>cel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6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-NO</w:t>
            </w:r>
            <w:r>
              <w:rPr>
                <w:vertAlign w:val="sub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-NH</w:t>
            </w:r>
            <w:r>
              <w:rPr>
                <w:vertAlign w:val="subscript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O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</w:rPr>
            </w:pPr>
            <w:r>
              <w:rPr/>
              <w:t>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pH – reakcia vody, CHSK</w:t>
      </w:r>
      <w:r>
        <w:rPr>
          <w:sz w:val="20"/>
          <w:szCs w:val="20"/>
          <w:vertAlign w:val="subscript"/>
        </w:rPr>
        <w:t>Cr</w:t>
      </w:r>
      <w:r>
        <w:rPr>
          <w:sz w:val="20"/>
          <w:szCs w:val="20"/>
        </w:rPr>
        <w:t xml:space="preserve">, - chemická spotreba kyslíka ,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NL – nerozpustné látky,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Cr</w:t>
      </w:r>
      <w:r>
        <w:rPr>
          <w:sz w:val="20"/>
          <w:szCs w:val="20"/>
          <w:vertAlign w:val="superscript"/>
        </w:rPr>
        <w:t>6+</w:t>
      </w:r>
      <w:r>
        <w:rPr>
          <w:sz w:val="20"/>
          <w:szCs w:val="20"/>
        </w:rPr>
        <w:t>- chróm šesťmocný, Cr</w:t>
      </w:r>
      <w:r>
        <w:rPr>
          <w:sz w:val="20"/>
          <w:szCs w:val="20"/>
          <w:vertAlign w:val="subscript"/>
        </w:rPr>
        <w:t>celk.</w:t>
      </w:r>
      <w:r>
        <w:rPr>
          <w:sz w:val="20"/>
          <w:szCs w:val="20"/>
        </w:rPr>
        <w:t xml:space="preserve"> – chróm celkový, Cu – meď, Fe – železo, Ni – nikel, Zn – zinok, N-N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dusitanový dusík, N-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- amoniakálny dusík, AOX – adsorbovateľné organicky viazané halogény, NEL – nepolárne extrahovateľné látky</w:t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imitné hodnoty ukazovateľov znečistenia sa považujú za splnené, ak ani v jednej bodovej vzorke a kvalifikovanej bodovej vzorke nie sú prekročené koncentračné hodno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ilančné hodnoty sú dodržané, ak súčin úhrnného množstva vypúšťaných vôd v príslušnom kalendárnom roku a aritmetického priemeru výsledkov rozborov zlievaných a bodových vzoriek v tom istom roku, neprekročí stanovené hodno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B.4. Kontrola emisií do vôd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</w:rPr>
        <w:t>Monitoring kvality</w:t>
      </w:r>
      <w:r>
        <w:rPr/>
        <w:t xml:space="preserve"> a množstva vypúšťanej odpadovej vody z technológie povrchových úprav realizovať  podľa tabuľky 5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  <w:tab/>
        <w:tab/>
        <w:tab/>
        <w:tab/>
        <w:t>tabuľka č.5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620"/>
        <w:gridCol w:w="3420"/>
      </w:tblGrid>
      <w:tr>
        <w:trPr>
          <w:trHeight w:val="59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Param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xample"/>
              <w:shd w:fill="FFFFFF" w:val="clear"/>
              <w:tabs>
                <w:tab w:val="clear" w:pos="426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Kontrolný prof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Frekven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Podmienky merania</w:t>
            </w:r>
          </w:p>
        </w:tc>
      </w:tr>
      <w:tr>
        <w:trPr>
          <w:trHeight w:val="137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sk-SK"/>
              </w:rPr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nožstvo vypúšťaných  odpadových vôd  [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sk-SK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xample"/>
              <w:shd w:fill="FFFFFF" w:val="clear"/>
              <w:tabs>
                <w:tab w:val="clear" w:pos="426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„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A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kontinuál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18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- na vodomere umiestnenom na výstupe zo zneškodňovacej stanice  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18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- výsledky merania písomne zaznamenávať do prevádzkového denníka </w:t>
            </w:r>
          </w:p>
        </w:tc>
      </w:tr>
      <w:tr>
        <w:trPr>
          <w:trHeight w:val="137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72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Kvalita odpadovej vody  v  ukazovateľoch:</w:t>
            </w:r>
          </w:p>
          <w:p>
            <w:pPr>
              <w:pStyle w:val="Normal"/>
              <w:spacing w:before="0" w:after="120"/>
              <w:rPr/>
            </w:pPr>
            <w:r>
              <w:rPr/>
              <w:t>pH, CHSK</w:t>
            </w:r>
            <w:r>
              <w:rPr>
                <w:vertAlign w:val="subscript"/>
              </w:rPr>
              <w:t>Cr</w:t>
            </w:r>
            <w:r>
              <w:rPr/>
              <w:t>, NL, Cr</w:t>
            </w:r>
            <w:r>
              <w:rPr>
                <w:vertAlign w:val="subscript"/>
              </w:rPr>
              <w:t>celk.</w:t>
            </w:r>
            <w:r>
              <w:rPr/>
              <w:t>, Cr</w:t>
            </w:r>
            <w:r>
              <w:rPr>
                <w:vertAlign w:val="superscript"/>
              </w:rPr>
              <w:t>6+</w:t>
            </w:r>
            <w:r>
              <w:rPr/>
              <w:t>, Cu, Fe, Ni, Zn, N-NO</w:t>
            </w:r>
            <w:r>
              <w:rPr>
                <w:vertAlign w:val="subscript"/>
              </w:rPr>
              <w:t>2</w:t>
            </w:r>
            <w:r>
              <w:rPr/>
              <w:t>, N-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>AOX, 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xample"/>
              <w:shd w:fill="FFFFFF" w:val="clear"/>
              <w:tabs>
                <w:tab w:val="clear" w:pos="426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„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B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4 x roč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72" w:hanging="18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kontrolu kvality vypúšťanej odpadovej vody zabezpečovať podľa podmienok uvedených v bode B.4.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4.2.</w:t>
      </w:r>
      <w:r>
        <w:rPr/>
        <w:t xml:space="preserve"> Ďalšie podmienky</w:t>
      </w:r>
    </w:p>
    <w:p>
      <w:pPr>
        <w:pStyle w:val="Normal"/>
        <w:jc w:val="both"/>
        <w:rPr/>
      </w:pPr>
      <w:r>
        <w:rPr/>
        <w:t>a) kontrolný profil</w:t>
      </w:r>
    </w:p>
    <w:p>
      <w:pPr>
        <w:pStyle w:val="Normal"/>
        <w:ind w:left="540" w:hanging="360"/>
        <w:jc w:val="both"/>
        <w:rPr/>
      </w:pPr>
      <w:r>
        <w:rPr/>
        <w:t>„</w:t>
      </w:r>
      <w:r>
        <w:rPr/>
        <w:t>A“ vodomer osadený na výstupe priemyselných odpadových vôd z neutralizačnej stanice do akumulačnej nádrže pri ZS</w:t>
      </w:r>
    </w:p>
    <w:p>
      <w:pPr>
        <w:pStyle w:val="Normal"/>
        <w:ind w:left="540" w:hanging="360"/>
        <w:jc w:val="both"/>
        <w:rPr/>
      </w:pPr>
      <w:r>
        <w:rPr/>
        <w:t>„</w:t>
      </w:r>
      <w:r>
        <w:rPr/>
        <w:t xml:space="preserve">B“ vypúšťacie potrubie z nadzemnej akumulačnej nádrže pri ČOV Púchov do odtokového kanála v správe SVS, a.s. Žilina, ktorým sú odvádzané vyčistené odpadové vody do toku Váh              </w:t>
      </w:r>
    </w:p>
    <w:p>
      <w:pPr>
        <w:pStyle w:val="Normal"/>
        <w:jc w:val="both"/>
        <w:rPr/>
      </w:pPr>
      <w:r>
        <w:rPr/>
        <w:t xml:space="preserve">b) spôsob odberu vzoriek 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 xml:space="preserve">- bodovou vzorkou pre ukazovatele AOX a NEL 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/>
      </w:pPr>
      <w:r>
        <w:rPr/>
        <w:t xml:space="preserve">    </w:t>
      </w:r>
      <w:r>
        <w:rPr/>
        <w:t>- kvalifikovanou bodovou vzorkou (dvojhodinová zlievaná vzorka, ktorá sa získa zlievaním minimálne 4 objemovo rovnakých čiastkových vzoriek odoberaných v rovnakých časových intervaloch) pre ostatné ukazovatele</w:t>
      </w:r>
    </w:p>
    <w:p>
      <w:pPr>
        <w:pStyle w:val="TextBodyIndent"/>
        <w:spacing w:before="0" w:after="0"/>
        <w:ind w:left="360" w:hanging="360"/>
        <w:rPr/>
      </w:pPr>
      <w:r>
        <w:rPr/>
        <w:t>c) metóda a spôsob vykonávania rozborov :</w:t>
      </w:r>
    </w:p>
    <w:p>
      <w:pPr>
        <w:pStyle w:val="TextBodyIndent"/>
        <w:spacing w:before="0" w:after="0"/>
        <w:ind w:left="540" w:hanging="540"/>
        <w:jc w:val="both"/>
        <w:rPr/>
      </w:pPr>
      <w:r>
        <w:rPr/>
        <w:t xml:space="preserve">     </w:t>
      </w:r>
      <w:r>
        <w:rPr/>
        <w:t>- do úvahy budú brané iba výsledky tých analýz, ktoré stanovia laboratória uvedené vo  Vestníku MŽP SR a určené pre vykonávanie rozborov v stanovených ukazovateľoch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d) metódy stanovenia jednotlivých ukazovateľov 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 xml:space="preserve">     </w:t>
      </w:r>
      <w:r>
        <w:rPr/>
        <w:t>- podľa metód uvedených vo Vestníku MŽP SR, použiť možno aj inú metódu, ak jej detekčný limit, presnosť a správnosť zodpovedajú odporúčanej metóde</w:t>
      </w:r>
    </w:p>
    <w:p>
      <w:pPr>
        <w:pStyle w:val="Normal"/>
        <w:rPr/>
      </w:pPr>
      <w:r>
        <w:rPr/>
        <w:tab/>
        <w:tab/>
        <w:t xml:space="preserve">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  <w:bCs/>
        </w:rPr>
        <w:t xml:space="preserve">B.5. Hluk, vibrácie a neionizujúce žiareni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Vo vonkajšom prostredí na hranici pozemku pri dotyku s obytnou zónou sa pre emisie hluku stanovujú limity: </w:t>
      </w:r>
      <w:r>
        <w:rPr>
          <w:b/>
          <w:bCs/>
        </w:rPr>
        <w:t xml:space="preserve"> </w:t>
      </w:r>
      <w:r>
        <w:rPr>
          <w:bCs/>
        </w:rPr>
        <w:t>pre dennú dobu    50 dB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</w:t>
      </w:r>
      <w:r>
        <w:rPr>
          <w:bCs/>
        </w:rPr>
        <w:t>pre nočnú dobu</w:t>
      </w:r>
      <w:r>
        <w:rPr>
          <w:bCs/>
          <w:color w:val="FF0000"/>
        </w:rPr>
        <w:t xml:space="preserve">    </w:t>
      </w:r>
      <w:r>
        <w:rPr>
          <w:bCs/>
        </w:rPr>
        <w:t>40 d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>C. Opatrenia na prevenciu znečisťovania, najmä použitím najlepších dostupných techník (BAT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 základe posúdenia prevádzky podľa hľadísk uvedených v prílohe č.3 zákona o IPKZ pri určovaní najlepších dostupných techník a porovnania prevádzky s najlepšími dostupnými technikami z referenčných dokumentov (BREF) pre povrchové úpravy kovov sa určujú tieto opatrenia:</w:t>
      </w:r>
    </w:p>
    <w:p>
      <w:pPr>
        <w:pStyle w:val="Zkladntext3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5"/>
        </w:numPr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hľadne označiť všetky vane, potrubia a rozvody v prevádzke, smer toku a druh látky v termíne do </w:t>
      </w:r>
      <w:r>
        <w:rPr>
          <w:b/>
          <w:sz w:val="24"/>
          <w:szCs w:val="24"/>
        </w:rPr>
        <w:t>31.8.2005.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5"/>
        </w:numPr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Udržiavať pracovné priestory čisté a natreté, aby sa zabezpečila okamžitá identifikácia úniku nebezpečných látok.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5"/>
        </w:numPr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ečiť pravidelnú </w:t>
      </w:r>
      <w:r>
        <w:rPr>
          <w:b/>
          <w:sz w:val="24"/>
          <w:szCs w:val="24"/>
        </w:rPr>
        <w:t>dennú</w:t>
      </w:r>
      <w:r>
        <w:rPr>
          <w:sz w:val="24"/>
          <w:szCs w:val="24"/>
        </w:rPr>
        <w:t xml:space="preserve"> kontrolu únikov chemikálií z vaní obsluhou, kontroly zaznamenávať do prevádzkového denníka. 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5"/>
        </w:numPr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Z dôvodu ochrany pred koróziou obmedziť skladovanie surovín, materiálov a chemikálií  na čo najkratšiu možnú dobu.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Zabezpečiť odsávanie odmasťovacích vaní v termíne do </w:t>
      </w:r>
      <w:r>
        <w:rPr>
          <w:b/>
          <w:sz w:val="24"/>
          <w:szCs w:val="24"/>
        </w:rPr>
        <w:t>31.12.2006</w:t>
      </w:r>
      <w:r>
        <w:rPr>
          <w:sz w:val="24"/>
          <w:szCs w:val="24"/>
        </w:rPr>
        <w:t xml:space="preserve">: </w:t>
      </w:r>
    </w:p>
    <w:p>
      <w:pPr>
        <w:pStyle w:val="Zkladntext3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 ks vane s Enprep UF v moriarni</w:t>
      </w:r>
    </w:p>
    <w:p>
      <w:pPr>
        <w:pStyle w:val="Zkladntext3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 ks vaňa s Enprep UF v chrómovni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 ks ultrazvuk s Enprep 2360 v zinkovni 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5"/>
        </w:numPr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Pravidelne denne sledovať spotrebu vody v prevádzke, údaje ročne vyhodnocovať a v prípade potreby prijať opatrenia.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5"/>
        </w:numPr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V prevádzke nepoužívať ako odmasťovadlo trichlóretylé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rovnanie prevádzky s najlepšími dostupnými technikami (BAT)</w:t>
      </w:r>
      <w:r>
        <w:rPr/>
        <w:t xml:space="preserve"> je uvedené v prílohe č.4 tohto rozhodnu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 Opatrenia na zamedzenie vzniku odpadov, požiadavky na zhodnotenie a zneškodňovanie odpad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a) Nebezpečné odpady</w:t>
      </w:r>
      <w:r>
        <w:rPr/>
        <w:t xml:space="preserve"> vznikajúce z vlastnej činnosti sú uvedené v tabuľke č.6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tabuľka č.6</w:t>
      </w:r>
    </w:p>
    <w:tbl>
      <w:tblPr>
        <w:tblW w:w="9180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40"/>
        <w:gridCol w:w="1800"/>
        <w:gridCol w:w="1800"/>
        <w:gridCol w:w="1260"/>
        <w:gridCol w:w="126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atalógové čísl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ôsob nakladania s odpa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ategória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zni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pa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iesto zhromažďo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4 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obsahujúce ortu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hromažďovať a odovzdávať na zneškodne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 Galvani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ad chemického materiál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 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etické motorové, prevodové a mazacie ole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hromažďovať a odovzdávať na zneškodne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 Galvani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ad chemického materiál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ly obsahujúce zvyšky nebezpečných látok alebo kontaminované nebezpečnými látk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hromažďovať a odovzdávať na zneškodne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 Galvani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ad chemického materiál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vené baté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hromažďovať a odovzdávať na zneškodne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 Galvani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ad chemického materiál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y obsahujúce nebezpečné látky z inej úpravy priemyselných odpadových vô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hromažďovať a odovzdávať na zneškodne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 Galvani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ad chemického materiá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 Ostatné odpady</w:t>
      </w:r>
      <w:r>
        <w:rPr/>
        <w:t xml:space="preserve"> vznikajúce z vlastnej činnosti sú uvedené v tabuľke č.7.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tabuľka č.7</w:t>
      </w:r>
    </w:p>
    <w:tbl>
      <w:tblPr>
        <w:tblW w:w="9180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40"/>
        <w:gridCol w:w="1800"/>
        <w:gridCol w:w="1800"/>
        <w:gridCol w:w="1260"/>
        <w:gridCol w:w="126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atalógové čísl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ôsob nakladania s odpa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ategória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zni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pa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hromažďo-van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vzdať na zhodnot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 Galvani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lňa údržb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 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vzdať na zhodnot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 Galvani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elňa údržb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 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ezo a oce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vzdať na zhodnot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 Galvani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jnery v areáli Galvanik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esový komunálny odp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vzdať na zneškodn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 Galvani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jnery v areáli Galvanik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 Podmienky pre prevádzkov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edchádzať vzniku odpadov jeho recykláciou v technologickom proce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i  povolených  činnostiach a spolu súvisiacich činnostiach postupovať tak, aby sa minimalizoval vznik vlastného odpad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držiavať záväzné opatrenia uvedené v platnom „Programe odpadového hospodárstva“ schválenom príslušným správnym orgáno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i nakladaní s  odpadmi dodržiavať povinnosti držiteľa odpadu, v súlade so všeobecne záväznými právnymi predpismi v odpadovom hospodárstv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dpady vznikajúce pri prevádzke triediť podľa druhov, zhromažďovať ich oddelene vo vhodných nádobách, zabezpečených proti nežiadúcemu úniku do okolitého prostredia,   podľa spôsobu zhodnotenia resp. zneškodn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szCs w:val="22"/>
        </w:rPr>
        <w:t>Každý nový vzniknutý druh odpadu okamžite zaradiť podľa katalógu odpadov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V prevádzke  nakladať len s nebezpečnými odpadmi uvedenými v tabuľke č.6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i nakladaní s nebezpečnými odpadmi dodržiavať podmienky uvedené v právoplatnom súhlase na nakladanie s nebezpečným odpadom. </w:t>
      </w:r>
      <w:r>
        <w:rPr>
          <w:szCs w:val="22"/>
        </w:rPr>
        <w:t>S nebezpečným odpadom nakladať len na základe platného súhlasu na nakladanie s nebezpečným odpadom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ádoby na nebezpečné odpady označiť identifikačným listom nebezpečných odpado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Nebezpečné odpady odovzdávať na zhodnotenie, resp. zneškodnenie len tomu, kto má oprávnenie na ich zhodnocovanie resp. zneškodňo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potrebované batérie a odpadové oleje odovzdávať len držiteľovi autorizácie, v súlade so všeobecne záväznými právnymi predpismi v odpadovom hospodárstv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2"/>
        </w:rPr>
        <w:t xml:space="preserve">Oboznámiť pracovníkov, ktorí nakladajú s nebezpečným odpadom, s postupom </w:t>
      </w:r>
      <w:r>
        <w:rPr/>
        <w:t>nakladania s ním a s opatreniami pre prípad havárie pri nakladaní s týmto odpado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2"/>
        </w:rPr>
        <w:t xml:space="preserve">Priestor skladovania nebezpečných odpadov v sklade chemického materiálu oddeliť pletivom a označiť v termíne do </w:t>
      </w:r>
      <w:r>
        <w:rPr>
          <w:b/>
          <w:szCs w:val="22"/>
        </w:rPr>
        <w:t>31.8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2"/>
        </w:rPr>
        <w:t xml:space="preserve">Odovzdať na zneškodnenie oprávnenej organizácií odpadový trichlóretén skladovaný v sudoch v množstve cca 500 kg v termíne do </w:t>
      </w:r>
      <w:r>
        <w:rPr>
          <w:b/>
          <w:szCs w:val="22"/>
        </w:rPr>
        <w:t>30.9.2005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2"/>
        </w:rPr>
        <w:t>Sudy s odpadovými olejmi v sklade chemického materiálu musia byť umiestnené v havarijných záchytných nádobách, aby nedošlo k prieniku olejov ku skladovaným chemickým látkam a k ich znehodnoteni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2"/>
        </w:rPr>
        <w:t>Kaly z neutralizačnej stanice odpadových vôd skladovať v kontajneri pri zneškodňovacej stanici  tak, aby nedošlo k prieniku dažďových vôd do kontajne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)  Monitoring odpadov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iesť a uchovávať evidenciu odpadov na evidenčnom liste podľa zákona o odpadoch, v náväznosti na všeobecne záväzné právne predpisy v odpadovom hospodárstve, pre každý odpad zvlášť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edložiť inšpekcii a ObÚŽP Považská Bystrica hlásenia o vzniku odpadov, ktoré vzniknú pri prevádzke zariadenia a nakladaní s ním.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E. Podmienky hospodárenia s energia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 Podmienky pre prevádzkovani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avidelne prehodnocovať spotrebu všetkých druhov energií v prevádzke a v prípade potreby navrhnúť technické a organizačné opatrenia na zníženie ich spotreb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ostavovať, posudzovať a revidovať energetickú spotrebu a výkonnosť jednotlivých prevádzkových zaria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Monitoring energi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Monitorovať spotrebu energií v prevádzke, údaje zaznamenávať do prevádzkového denníka a vyhodnocovať 1 x roč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. Opatrenia na predchádzanie haváriám a na obmedzenie následkov v prípade havárií a opatrenia, pri ktorých by mohlo vzniknúť nebezpečenstvo ohrozenia životného prostred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 xml:space="preserve">Obsluha zariadenia musí byť aspoň </w:t>
      </w:r>
      <w:r>
        <w:rPr>
          <w:b/>
          <w:iCs/>
        </w:rPr>
        <w:t>1 x ročne</w:t>
      </w:r>
      <w:r>
        <w:rPr>
          <w:iCs/>
        </w:rPr>
        <w:t xml:space="preserve"> riadne vyškolená o technických, organizačných, bezpečnostných a hygienických opatreniach pri prevádzke zariadenia a o vedení prevádzkovej dokumentácie. O obsahu školenia a zúčastnených pracovníkov musí byť spísaný záznam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 xml:space="preserve">Všetci pracovníci sú povinní dôsledne dodržiavať podmienky a postupy v schválenom Pláne preventívnych opatrení na zamedzenie vzniku neovládateľného úniku nebezpečných látok do životného prostredia a na postup v prípade ich úniku (ďalej len havarijný plán)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 xml:space="preserve">Predložiť na inšpekciu aktualizovaný a schválený havarijný plán v termíne do </w:t>
      </w:r>
      <w:r>
        <w:rPr>
          <w:b/>
          <w:iCs/>
        </w:rPr>
        <w:t>31.10.2005</w: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bCs/>
        </w:rPr>
        <w:t>Havarijný plán musí byť umiestnený vo všetkých skladoch nebezpečných látok a na prevádzkach, kde sa používajú nebezpečné látky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Všetky  vzniknuté havárie musia byť  zaznamenané v  prevádzkovej evidencii  a o každej havárii musí byť  spísaný záznam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Všetky úkony spojené s údržbou a kontrolou zariadení musí obsluha zaznamenávať do prevádzkovej evidenci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color w:val="000000"/>
        </w:rPr>
        <w:t>Obsluha prevádzky musí mať k dispozícií pracovné pomôcky a ochranné prostriedky potrebné pri prevádzkovaní zariadenia ako aj prostriedky pre prípad vykonania opatrení pri vzniku havárie na zariadení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/>
        <w:t xml:space="preserve">Všetky zariadenia, v ktorých sa používajú alebo skladujú nebezpečné látky je prevádzkovateľ povinný udržiavať v takom technickom stave a prevádzkovať tak, aby bolo zabránené úniku týchto látok do pôdy, podzemných vôd a povrchových vôd.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 xml:space="preserve">Všetky prevádzkové nádrže, záchytné a havarijné vane musia byť nepriepustné a chemicky odolné voči pôsobeniu skladovaných nebezpečných látok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Prevádzkovateľ je povinný pravidelne vykonávať kontroly skladov, skúšky tesnosti nádrží a potrubí, vykonávať ich pravidelnú údržbu a opravu v zmysle záväzných právnych predpisov na úseku vodného hospodárstv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/>
        <w:t>Všetky nádrže a potrubia používané na transport nebezpečných látok musia byť vizuálne kontrolované, či nedochádza k priesakom alebo upchatiu. Zaznamenané priesaky a opatrenia na ich odstránenie musia byť zapísané v prevádzkovej evidenci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/>
        <w:t xml:space="preserve">Na miestach, kde sa zaobchádza s nebezpečnými látkami musia byť k dispozícii  prostriedky  na zneškodnenie prípadných odkvapov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Každé pracovisko, na ktorom sa zaobchádza s nebezpečnými látkami, musí byť vybavené prostriedkami na zneškodnenie havarijných únikov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sorpčný materiál, krompáč, lopaty, metly, PVC vrecia, PE fóli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bCs/>
        </w:rPr>
        <w:t>Použité sorpčné materiály uskladniť tak, aby bolo zamedzené kontaminácií povrchových a podzemných vôd.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iCs/>
        </w:rPr>
        <w:t>Priestory, kde sa zaobchádza s nebezpečnými látkami musia byť riadne označené.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iCs/>
        </w:rPr>
        <w:t xml:space="preserve">Zabezpečiť riadne vyčistenie nádrže na trichlóretén oprávnenou organizáciou v termíne do </w:t>
      </w:r>
      <w:r>
        <w:rPr>
          <w:b/>
          <w:iCs/>
        </w:rPr>
        <w:t>30.9.2005</w:t>
      </w:r>
      <w:r>
        <w:rPr>
          <w:iCs/>
        </w:rPr>
        <w:t>.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iCs/>
        </w:rPr>
        <w:t xml:space="preserve">Stáčacie miesto pre HCl v sklade použitých zariadení vybaviť záchytnou vaňou tak, aby nedošlo k úniku nebezpečnej látky do prostredia v termíne do </w:t>
      </w:r>
      <w:r>
        <w:rPr>
          <w:b/>
          <w:iCs/>
        </w:rPr>
        <w:t>31.8.2005</w:t>
      </w:r>
      <w:r>
        <w:rPr>
          <w:iCs/>
        </w:rPr>
        <w:t>.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iCs/>
        </w:rPr>
        <w:t xml:space="preserve">Prevádzkovateľ je povinný dodržiavať technicko-prevádzkové parametre zariadenia, vykonávať technicko-organizačné opatrenia na zabezpečenie ochrany ovzdušia a opatrenia na zmierňovanie a odstraňovanie dôsledkov havarijných stavov na zariadení uvedené v súbore TPP a TOO, ktorý bude vypracovaný pre prevádzku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sz w:val="28"/>
          <w:szCs w:val="28"/>
        </w:rPr>
        <w:t>Kapitoly G. a H.</w:t>
      </w:r>
      <w:r>
        <w:rPr>
          <w:b/>
        </w:rPr>
        <w:t xml:space="preserve"> </w:t>
      </w:r>
      <w:r>
        <w:rPr/>
        <w:t xml:space="preserve"> sa vypúšťajú, podmienky sa nestanovujú, popísané v odôvodnení tohto povol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I. Požiadavky na spôsob a metódy monitorovania prevádzky a údaje, ktoré   treba evidovať a poskytovať do informačného systém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I.1.     Kontrola prevádzky a technického stavu prevádz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</w:rPr>
        <w:t>I.1.1.</w:t>
      </w:r>
      <w:r>
        <w:rPr/>
        <w:t xml:space="preserve">  Zabezpečiť monitoring </w:t>
      </w:r>
      <w:r>
        <w:rPr>
          <w:bCs/>
        </w:rPr>
        <w:t xml:space="preserve">prevádzky a technického stavu prevádzky </w:t>
      </w:r>
      <w:r>
        <w:rPr/>
        <w:t>tak, ako je uvedené v tabuľke č.8.</w:t>
      </w:r>
      <w:r>
        <w:rPr>
          <w:sz w:val="22"/>
          <w:szCs w:val="22"/>
        </w:rPr>
        <w:t xml:space="preserve">  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t</w:t>
      </w:r>
      <w:r>
        <w:rPr/>
        <w:t>abuľka č.8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440"/>
        <w:gridCol w:w="1980"/>
        <w:gridCol w:w="21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arame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kven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enky mer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óda analýzy /tech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ntrola tesnosti obalov a nádob, v ktorých sú skladované nebezpečné látky  a kvapalné nebezpečné odpady (v skladoch chemických lát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e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trolu zabezpečí prevádzko</w:t>
              <w:softHyphen/>
              <w:t>vate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izuálne</w:t>
            </w:r>
          </w:p>
        </w:tc>
      </w:tr>
      <w:tr>
        <w:trPr>
          <w:trHeight w:val="11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ntrola tesnosti všetkých prevádzkových nádrží a potrubí, ich technického stavu  a znečistenia</w:t>
            </w:r>
            <w:r>
              <w:rPr>
                <w:sz w:val="22"/>
                <w:szCs w:val="22"/>
              </w:rPr>
              <w:t xml:space="preserve"> v miestach spojov alebo okolo nádrží a potrub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e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trolu zabezpečí prevádzko</w:t>
              <w:softHyphen/>
              <w:t>vate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izuálne</w:t>
            </w:r>
          </w:p>
        </w:tc>
      </w:tr>
      <w:tr>
        <w:trPr>
          <w:trHeight w:val="11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ontrola všetkých ventilov a tesnosti spojov povrchových rúr používaných na transport nebezpečných látok a plôch, kde môže dôjsť k znečisteniu nebezpečnými látkam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ýžde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trolu zabezpečí prevádzko</w:t>
              <w:softHyphen/>
              <w:t>vate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izuáln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ntrola stavu odsávacích rámov a ich čist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ýžde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trolu zabezpečí prevádzko</w:t>
              <w:softHyphen/>
              <w:t>vate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prevádzkového predpis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ntrola presnosti merania pH elektró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ýžde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trolu zabezpečí prevádzko</w:t>
              <w:softHyphen/>
              <w:t>vate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prevádzkového predpis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evádzkové merania CHSK</w:t>
            </w:r>
            <w:r>
              <w:rPr>
                <w:iCs/>
                <w:sz w:val="22"/>
                <w:szCs w:val="22"/>
                <w:vertAlign w:val="subscript"/>
              </w:rPr>
              <w:t>cr</w:t>
            </w:r>
            <w:r>
              <w:rPr>
                <w:iCs/>
                <w:sz w:val="22"/>
                <w:szCs w:val="22"/>
              </w:rPr>
              <w:t xml:space="preserve"> a ťažkých kovov vo vyčistenej odpadovej v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ýžde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revádzkovom laboratór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prevádzkového predpis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evádzkové merania Cr</w:t>
            </w:r>
            <w:r>
              <w:rPr>
                <w:iCs/>
                <w:sz w:val="22"/>
                <w:szCs w:val="22"/>
                <w:vertAlign w:val="superscript"/>
              </w:rPr>
              <w:t xml:space="preserve">6+ </w:t>
            </w:r>
            <w:r>
              <w:rPr>
                <w:iCs/>
                <w:sz w:val="22"/>
                <w:szCs w:val="22"/>
              </w:rPr>
              <w:t xml:space="preserve">na výstupe čistených odpadových vôd z reakčných vaní a v sedimentačnej va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každej šarž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revádzkovom laboratór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prevádzkového predpis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ýza preberaných odpadových vôd od fy TEES na obsah Ni a CHSK</w:t>
            </w:r>
            <w:r>
              <w:rPr>
                <w:iCs/>
                <w:sz w:val="22"/>
                <w:szCs w:val="22"/>
                <w:vertAlign w:val="subscript"/>
              </w:rPr>
              <w:t>C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ač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revádzkovom laboratór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prevádzkového predpis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ntrola technického stavu a funkčnej spoľahlivosti zvonku vizuálne kontrolovateľných nádrží, v ktorých sú nebezpečné lát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20 rok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trolu zabezpečí prevádzkovateľ u odbornej organizá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príslušnej STN a vyhlášky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.2.  Predkladanie správ z monitoring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>
          <w:b/>
        </w:rPr>
        <w:t>I.2.1.</w:t>
      </w:r>
      <w:r>
        <w:rPr/>
        <w:t xml:space="preserve">  Úplné správy budú uchovávané u prevádzkovateľa a predkladané podľa tabuľky č.9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tabuľka č.9</w:t>
      </w:r>
    </w:p>
    <w:tbl>
      <w:tblPr>
        <w:tblW w:w="9171" w:type="dxa"/>
        <w:jc w:val="center"/>
        <w:tblInd w:w="0" w:type="dxa"/>
        <w:tblLayout w:type="fixed"/>
        <w:tblCellMar>
          <w:top w:w="28" w:type="dxa"/>
          <w:left w:w="107" w:type="dxa"/>
          <w:bottom w:w="28" w:type="dxa"/>
          <w:right w:w="107" w:type="dxa"/>
        </w:tblCellMar>
      </w:tblPr>
      <w:tblGrid>
        <w:gridCol w:w="2961"/>
        <w:gridCol w:w="1350"/>
        <w:gridCol w:w="1975"/>
        <w:gridCol w:w="1085"/>
        <w:gridCol w:w="1800"/>
      </w:tblGrid>
      <w:tr>
        <w:trPr>
          <w:cantSplit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plň správ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rekvencia  podávania sprá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 dodania správ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áv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íjemca správy</w:t>
            </w:r>
          </w:p>
        </w:tc>
      </w:tr>
      <w:tr>
        <w:trPr/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KZ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pletné údaje o  prevádzke a jej emisiách  v súlade s vyhláškou MŽP SR č. 391/2003, ktorou sa vykonáva zákon o IPK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ročn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do 15. februá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nasledujúceho rok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MÚ Bratisla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ovzdušia</w:t>
            </w:r>
          </w:p>
        </w:tc>
      </w:tr>
      <w:tr>
        <w:trPr>
          <w:trHeight w:val="102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y z periodických diskontinuálnych meraní údajov o dodržaní určených emisných limito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x  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roko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60 d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 vykonania merani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špek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PK Žilin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ÚŽP Považská Bystrica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Úplné a pravdivé informácie o zdrojoch znečisťovania ovzdušia, emisiách a dodržiavaní emisných limitov za uplynulý kalendárny rok (NEI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ročn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ledujúceho rok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ÚŽP Považská Bystrica</w:t>
            </w:r>
          </w:p>
        </w:tc>
      </w:tr>
      <w:tr>
        <w:trPr/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vôd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ky monitoringu odpadových vôd podľa tabuľky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č.5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roč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sledujúceho rok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špek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PK Žilin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ÚŽP Považská Bystrica</w:t>
            </w:r>
          </w:p>
        </w:tc>
      </w:tr>
      <w:tr>
        <w:trPr/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</w:t>
            </w:r>
          </w:p>
        </w:tc>
      </w:tr>
      <w:tr>
        <w:trPr>
          <w:trHeight w:val="413" w:hRule="atLeast"/>
          <w:cantSplit w:val="true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lásenia o vzniku odpadu a nakladaní s ní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ročn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sledujúceho rok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špek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PK Žilina</w:t>
            </w:r>
          </w:p>
        </w:tc>
      </w:tr>
      <w:tr>
        <w:trPr>
          <w:trHeight w:val="412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1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sledujúceho rok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ÚŽP Považská Bystrica</w:t>
            </w:r>
          </w:p>
        </w:tc>
      </w:tr>
      <w:tr>
        <w:trPr/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é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znamy alebo protoko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 kontrol dotknutých orgán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 predlože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 dní o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bdržani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špek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PK Žilina</w:t>
            </w:r>
          </w:p>
        </w:tc>
      </w:tr>
      <w:tr>
        <w:trPr>
          <w:trHeight w:val="555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moriadne udalosti, havárie a nadmerný okamžitý únik emisií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dľ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ýsky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lásenie ihne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tknuté orgány  podľa schválených havarijných plánov a súborov TPP a TOO</w:t>
            </w:r>
          </w:p>
        </w:tc>
      </w:tr>
      <w:tr>
        <w:trPr>
          <w:trHeight w:val="555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áverečné  správ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 60 dní od vzniku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Súhrnná správa dokladujúca plnenie všetkých termínovaných podmienok integrovaného povole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roč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do  1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nasledujúceho rok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špek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PK Žili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ObÚŽP - Obvodný úrad životného prostredia, odbor IPK – odbor integrovaného povoľovania a kontroly, SHMÚ - Slovenský hydrometeorologický ústav, NEIS – národný emisný informačný systém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revádzkovateľ je povinný viesť stálu a priebežnú prevádzkovú evidenciu v rozsahu všeobecne záväzných právnych predpisov ochrany životného prostredia a schválených prevádzkových predpisov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evádzkovateľ je povinný viesť prehľadným spôsobom umožňujúcim  kontrolu a evidenciu údajov o podstatných ukazovateľoch prevádzky a evidované údaje uchovávať najmenej 5 rokov v zmysle  ustanovenia § 20 ods. 3 písm. f) zákona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evádzkovateľ je povinný viesť evidenciu o plnení záväzných podmienok stanovených týmto rozhodnutí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Vo všetkých interných dokumentoch, ktoré sa odvolávajú na jednotlivé zložkové rozhodnutia, vykonať opravu a odvolať sa na integrované rozhodnutie, pokiaľ nahrádza  zložkové rozhodnut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3. Vyhodnotenie monitoring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Výsledky vykonaných meraní budú zaznamenávané do prevádzkového denníka. Výsledky monitoringu vôd a ďalších monitoringov vykonávaných externými organizáciami budú uložené u prevádzkovateľa. Zaznamenávané budú aj časové údaje o vykonaných pozorovaniach a meraniach, výsledky pozorovaní a meraní, okolnosti, ktoré môžu výsledky ovplyvniť (údaje o teplote, zrážkach,..) a tiež mimoriadne okolnosti, ktoré nastali v priebehu pozorovania, merania, alebo v období od posledného meran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8"/>
          <w:szCs w:val="28"/>
        </w:rPr>
        <w:t>J.</w:t>
      </w:r>
      <w:r>
        <w:rPr>
          <w:b/>
          <w:sz w:val="28"/>
          <w:szCs w:val="28"/>
        </w:rPr>
        <w:t xml:space="preserve"> Opatrenia pri zmene technológie a opatrenia pre prípad zlyhania činnosti v prevádzke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šetky zmeny v prevádzke musí prevádzkovateľ neodkladne hlásiť inšpekc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evádzkovateľ nesmie zaviesť alebo testovať nové zariadenia, ktoré zvýšia znečistenie z prevádzky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V prípade zlyhania činnosti v prevádzke postupovať primerane podľa opatrení uvedených v časti F tohto povolenia, zabezpečiť odčerpanie a zneškodnenie pracovných médií, opravu zariadenia resp. jeho náhradu za nové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 prečerpanie vytečených vôd, chemikálií alebo preplnených nádrží pri poruche musí byť k dispozícií prenosné čerpadlo.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. Opatrenia pre prípad skončenia činnosti v prevádzk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eodkladne oznámiť inšpekcii rozhodnutie o skončení činnosti v prevádzk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 1 mesiaca po oznámení o skončení činnosti v prevádzke predložiť inšpekcii opis spôsobu ukončenia prevádzky a plán opatrení na vylúčenie rizík prípadného znečisťovania životného prostredia alebo ohrozenia zdravia ľudí a na prinavrátenie miesta prevádzky do uspokojivého stavu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O d ô v o d n e n i e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Slovenská inšpekcia životného prostredia, </w:t>
      </w:r>
      <w:r>
        <w:rPr/>
        <w:t>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inšpekcia), ako príslušný orgán štátnej správy podľa § 9 a § 10 ods.2 zákona č.525/2003 Z.z. o štátnej správe starostlivosti o životné prostredie a o zmene a doplnení niektorých zákonov a podľa § 28 ods.1 písm. a) zákona č. 245/2003 Z. z. o integrovanej prevencii a kontrole znečisťovania životného prostredia a o zmene a doplnení  niektorých  zákonov  (ďalej  len zákon o IPKZ) v znení neskorších predpisov, na základe vykonaného konania podľa § 8, § 17 ods. 1  a podľa § 18 zákona o IPKZ a zákona č. 71/1967 Zb. o správnom konaní v znení neskorších predpisov vydáva</w:t>
      </w:r>
      <w:r>
        <w:rPr>
          <w:color w:val="000000"/>
        </w:rPr>
        <w:t xml:space="preserve">  integrované povolenie na základe žiadosti prevádzkovateľa Galvanika, s.r.o., Areál PD č.137, 020 61 Dolná Breznica zo dňa 31.1.2005. So žiadosťou bol predložený doklad – výpis z účtu o zaplatení správneho poplatku dňa 29.11.2004 podľa zákona o správnych poplatkoch, položka 171a písm. b) vo výške 20 000,- Sk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Inšpekcia v súlade so zákonom o IPKZ oznámila dňa  3.3.2005 účastníkom konania, dotknutým orgánom  a verejnosti začatie správneho konania vo veci vydania integrovaného povolenia pre prevádzku a prevádzkovateľa </w:t>
      </w:r>
      <w:r>
        <w:rPr>
          <w:color w:val="000000"/>
        </w:rPr>
        <w:t>Galvanika, s.r.o., Areál PD č.137, 020 61 Dolná Breznica verejnou vyhláškou z dôvodu, že neboli známi všetci účastníci konania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špekcia zároveň v súlade s § 12 zákona o IPKZ  doručila týmto subjektom  žiadosť prevádzkovateľa, určila lehotu na vyjadrenie, ktorá uplynula 21.4.2005 a zverejnila podstatné údaje o podanej žiadosti na internetovej stránke  a na úradnej tabuli, 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nšpekcia nezabezpečila zvolanie verejného zhromaždenia občanov a v súlade s § 13 zákona o IPKZ nariadila pre účastníkov konania a dotknuté orgány ústne pojednávanie. Pozvánku na ústne pojednávanie zverejnila na úradnej tabuli po dobu 15 dní pred dňom konania ústneho pojednávani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evádzka </w:t>
      </w:r>
      <w:r>
        <w:rPr>
          <w:color w:val="000000"/>
        </w:rPr>
        <w:t>Galvanika, s.r.o., Areál PD č.137, 020 61 Dolná Breznica</w:t>
      </w:r>
      <w:r>
        <w:rPr/>
        <w:t xml:space="preserve"> v tomto konaní je posudzovaná ako jestvujúca prevádzka podľa § 2 ods. 5 zákona o IPKZ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Povoľovaná prevádzka nemá významný negatívny vplyv na životné prostredie cudzieho štátu  a 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 xml:space="preserve">o vyjadrenie a ani sa nezúčastnil povoľovacieho procesu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Na ústnom pojednávaní v danej veci konanom dňa 27.4.2005 sa zúčastnil </w:t>
      </w:r>
      <w:r>
        <w:rPr/>
        <w:t>prevádzkovateľ a ostatní účastníci konania. Dotknuté orgány sa nezúčastnili</w:t>
      </w:r>
      <w:r>
        <w:rPr>
          <w:color w:val="000000"/>
        </w:rPr>
        <w:t xml:space="preserve">. Na ústnom pojednávaní, v súlade s ustanoveniami § 13 ods.3 zákona o IPKZ a § 33 ods.2 zákona o správnom konaní, bola daná </w:t>
      </w:r>
      <w:r>
        <w:rPr/>
        <w:t xml:space="preserve">prizvaným osobám </w:t>
      </w:r>
      <w:r>
        <w:rPr>
          <w:color w:val="000000"/>
        </w:rPr>
        <w:t xml:space="preserve">posledná možnosť </w:t>
      </w:r>
      <w:r>
        <w:rPr/>
        <w:t xml:space="preserve">uplatniť svoje pripomienky, námety a doplnenia, vyjadriť sa k podkladom rozhodnutia a k spôsobu ich zistenia pred vydaním rozhodnutia. Na ústnom pojednávaní bola prerokovaná žiadosť,  podstatné podmienky rozhodnutia a pripomienky a námety účastníkov konania, dotknutých orgánov uplatňované k žiadosti, pričom sporné vyjadrenia boli vysporiadané priamo na ústnom pojednávan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ysporiadanie sa s pripomienkami k žiadosti obsiahnutých vo vyjadreniach podaných podľa § 12 a 13 zákona o IPKZ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 ObÚŽP Považská Bystrica, úsek štátnej správy ochrany ovzdušia</w:t>
      </w:r>
    </w:p>
    <w:p>
      <w:pPr>
        <w:pStyle w:val="Normal"/>
        <w:jc w:val="both"/>
        <w:rPr/>
      </w:pPr>
      <w:r>
        <w:rPr/>
        <w:t>Pripomienka „Prevádzkovateľ je povinný vypracovať súbor TPP a TOO a predložiť ho na schválenie správnemu orgánu“ bola zapracovaná do podmienky povolenia A.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Vlastníci pozemkov pod prevádzkou Jamborová Magdaléna, Kováčová Anna, Palčeková Anna a Hybelová Filipína </w:t>
      </w:r>
    </w:p>
    <w:p>
      <w:pPr>
        <w:pStyle w:val="Normal"/>
        <w:jc w:val="both"/>
        <w:rPr/>
      </w:pPr>
      <w:r>
        <w:rPr/>
        <w:t>Pripomienka „Nesúhlasíme s prevádzkou, pokiaľ sa prevádzkovateľ majetkovo nevysporiada s vlastníkmi pozemkov, pod ktorými stojí prevádzka“ bola prerokovaná a prevádzkovateľ prisľúbil riešenie problému. Na ústnom pojednávaní prevádzkovateľ navrhol stretnutie s vlastníkmi pozemkov a ostatnými prevádzkovateľmi, ktorý vykonávajú svoju činnosť v danej lokalite, s cieľom vyriešiť majetkové vysporiadanie.</w:t>
      </w:r>
    </w:p>
    <w:p>
      <w:pPr>
        <w:pStyle w:val="Normal"/>
        <w:jc w:val="both"/>
        <w:rPr/>
      </w:pPr>
      <w:r>
        <w:rPr/>
        <w:t>Pripomienka nebola zapracovaná do podmienok integrovaného povolenia z dôvodu, že inšpekcia nie je vecne príslušným orgánom na riešenie majetkových záležitostí. Postupovala v súlade s § 8 ods.1 zákona o IPKZ a určila podmienky na vykonávanie činnosti v prevádzke s cieľom dosiahnuť integrovanú ochranu životného prostredia a jeho zloži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revádzkovateľ Galvanika, s.r.o.</w:t>
      </w:r>
    </w:p>
    <w:p>
      <w:pPr>
        <w:pStyle w:val="Normal"/>
        <w:jc w:val="both"/>
        <w:rPr/>
      </w:pPr>
      <w:r>
        <w:rPr/>
        <w:t>Pripomienka „Prehodnotiť ukazovateľ CHSK</w:t>
      </w:r>
      <w:r>
        <w:rPr>
          <w:vertAlign w:val="subscript"/>
        </w:rPr>
        <w:t>Cr</w:t>
      </w:r>
      <w:r>
        <w:rPr/>
        <w:t xml:space="preserve"> udaný v doteraz platnom rozhodnutí ObÚŽP č. OÚ ŽP-2004/00121/FO1 (65 mg/l) v súlade s vyhl.491/2002 Z.z. príloha č.3, časť B 5.2. Povrchová úprava kovov a plastov (300 mg/l)“ bola akceptovaná a bola stanovená limitná hodnota znečistenia v ukazovateli CHSK</w:t>
      </w:r>
      <w:r>
        <w:rPr>
          <w:vertAlign w:val="subscript"/>
        </w:rPr>
        <w:t>Cr</w:t>
      </w:r>
      <w:r>
        <w:rPr/>
        <w:t xml:space="preserve"> 250 mg/l z dôvodu, že množstvo vypúšťaných odpadových vôd do recipientu Váh je malé (priemerne 0,23 l/s, maximálne 1 l/s) a po zriedení s povrchovou vodou je vplyv na recipient zanedbateľný. </w:t>
      </w:r>
    </w:p>
    <w:p>
      <w:pPr>
        <w:pStyle w:val="Normal"/>
        <w:jc w:val="both"/>
        <w:rPr/>
      </w:pPr>
      <w:r>
        <w:rPr/>
        <w:t xml:space="preserve">Prevádzkovateľ sa vyjadril k problematike vysporiadania pozemkov pod prevádzkou. Dňa 19.5.2005 inicioval stretnutie majiteľov pozemkov, zabezpečil nové geometrické zameranie pozemkov a následne prebehnú jednania o kúpe príp. prenájme pozemkov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dôvodnenie návrhu opatrení na prevenciu znečisťovania, najmä použitím najlepších dostupných techní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i určovaní BAT techniky inšpekcia vychádzala z ustanovenia § 5 zákona o IPKZ a prílohy č.3 tohto zákona, ktorá stanovuje hľadiská pri určovaní najlepších dostupných techník pre jednotlivé priemyselné odvetvia a druhy prevádzok na základe údajov Európskych spoločenstiev o ich vývoji. Pri posudzovaní hľadísk vychádzala inšpekcia z referenčného dokumentu pre povrchové úpravy kovov.</w:t>
      </w:r>
    </w:p>
    <w:p>
      <w:pPr>
        <w:pStyle w:val="Normal"/>
        <w:ind w:firstLine="708"/>
        <w:jc w:val="both"/>
        <w:rPr/>
      </w:pPr>
      <w:r>
        <w:rPr>
          <w:bCs/>
        </w:rPr>
        <w:t>Po zhodnotení prevádzky vyplynulo, že prevádzka v prevažnej miere spĺňa požiadavky pre najlepšie dostupné techniky. Uložené opatrenia na úplné zosúladenie sú uvedené v časti C. tohto povoleni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Súčasťou integrovaného povolenia činnosti v prevádzke bolo určenie emisných limitov a všeobecných podmienok prevádzkovania podľa § 8 ods.2 písm. a) 7. zákona o IPKZ a určenie podmienok povolenia na vypúšťanie odpadových vôd a osobitných vôd podľa § 8 ods. 2 písm. b) 1. zákona o IPK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Pri určovaní emisných limitov do ovzdušia inšpekcia vychádzala zo všeobecných emisných limitov uvedených v prílohe č.3 vyhlášky MŽP SR č.706/2002 Z.z., kde sú určené emisné limity pre základné znečisťujúce látky. Rozsah znečisťujúcich látok bol stanovený z charakteru technológie povrchových úprav. Inšpekcia s ohľadom na možnosti danej technológie neurčila prísnejšie emisné limit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i určovaní emisných limitov do vôd inšpekcia vychádzala z prílohy č.2 k zákonu o IPKZ a určila rozsah ukazovateľov znečistenia vo vypúšťaných odpadových vodách. Limitné hodnoty znečistenia stanovila inšpekcia na základe projektovanej účinnosti čistiaceho zariadenia a výsledkov rozborov odpadových vôd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Inšpekcia neurčila v podmienkach integrovaného povolenia podmienky v časti G. a H.  týkajúce  sa  minimalizovania diaľkového znečisťovania a cezhraničný vplyv znečisťovania vzhľadom na umiestnenie prevádzky a charakter výrobnej činnost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Inšpekcia na základe preskúmania a zhodnotenia predloženej žiadosti, vyjadrení účastníkov konania, dotknutých orgánov a vykonaného  ústneho pojednávania zistila, že sú splnené podmienky podľa zákona o IPKZ a podmienky podľa zákona 71/1967 Zb. o správnom konaní v znení neskorších predpisov, ktoré boli súčasťou integrovaného povoľovania a preto rozhodla tak, ako sa uvádza vo výrokovej časti tohto rozhodnut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Podľa § 29 ods.6 zákona o IPKZ do dňa nadobudnutia právoplatnosti integrovaného povolenia sa na činnosti vykonávané v prevádzke vzťahujú doterajšie predpisy a na ich základe vydané rozhodnuti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u č e n i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m konania. Ak toto rozhodnutie po vyčerpaní prípustných riadnych opravných prostriedkov nadobudne právoplatnosť, jeho zákonnosť môže byť preskúmaná súdom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 xml:space="preserve">   </w:t>
        <w:tab/>
        <w:tab/>
        <w:tab/>
        <w:tab/>
        <w:tab/>
        <w:t xml:space="preserve">            </w:t>
        <w:tab/>
      </w:r>
      <w:r>
        <w:rPr>
          <w:bCs/>
        </w:rPr>
        <w:t>Ing. Ivan Bágel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           riaditeľ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>Prílohy:</w:t>
      </w:r>
    </w:p>
    <w:p>
      <w:pPr>
        <w:pStyle w:val="Normal"/>
        <w:jc w:val="both"/>
        <w:rPr/>
      </w:pPr>
      <w:r>
        <w:rPr/>
        <w:t xml:space="preserve">Príloha č.1 -  Opis prevádzky </w:t>
      </w:r>
    </w:p>
    <w:p>
      <w:pPr>
        <w:pStyle w:val="Normal"/>
        <w:jc w:val="both"/>
        <w:rPr/>
      </w:pPr>
      <w:r>
        <w:rPr/>
        <w:t>Príloha č.2 -  Environmentálne zhodnotenie prevádzky</w:t>
      </w:r>
    </w:p>
    <w:p>
      <w:pPr>
        <w:pStyle w:val="Normal"/>
        <w:jc w:val="both"/>
        <w:rPr/>
      </w:pPr>
      <w:r>
        <w:rPr/>
        <w:t>Príloha č.3 -  Zoznam používaných nebezpečných látok</w:t>
      </w:r>
    </w:p>
    <w:p>
      <w:pPr>
        <w:pStyle w:val="Normal"/>
        <w:jc w:val="both"/>
        <w:rPr/>
      </w:pPr>
      <w:r>
        <w:rPr/>
        <w:t>Príloha č.4 – Porovnanie prevádzky s najlepšími dostupnými technikami (BAT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oručuje sa:</w:t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 xml:space="preserve">1.   </w:t>
      </w:r>
      <w:r>
        <w:rPr/>
        <w:t>Galvanika, s.r.o., Areál PD č. 137,  020 61 Dolná Breznic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 Obec Dolná Breznica, Starosta obce, 020 61 Dolná Breznic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L s.r.o., ul.Uhrovecká č.39, 020 61 Lednické Rovn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avarová Anna, Súhradka č.1214, 020 61 Lednické Rovn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votná Oľga, Súhradka č.196, 020 61 Lednické Rovn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avková Magdaléna, K V Rasie 4, 736 01 Havírov Mest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záček Pavol, 020 61 Horná Breznica č.4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Jamborová Magdaléna, 020 61 Dolná Breznica č.19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váčová Anna, 018 52 Dulov č.20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cková Magdaléna, SNP č.1043/39, 018 41 Dubnica nad Váhom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aras Rudolf, 020 61 Dolná Breznica č. 162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alčeková Anna, 018 64 Košeca č.762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ybelová Filipína, Bratislavská 440/25, 018 41 Dubnica nad Váhom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rotčín Ivan, 020 61 Dolná Breznica č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ručuje sa po právoplatnosti :</w:t>
      </w:r>
    </w:p>
    <w:p>
      <w:pPr>
        <w:pStyle w:val="Normal"/>
        <w:ind w:left="360" w:hanging="360"/>
        <w:jc w:val="both"/>
        <w:rPr/>
      </w:pPr>
      <w:r>
        <w:rPr/>
        <w:t>15. Obvodný úrad životného prostredia v Považskej Bystrici</w:t>
      </w:r>
      <w:r>
        <w:rPr>
          <w:iCs/>
        </w:rPr>
        <w:t>, štátna správa ochrany ovzdušia,</w:t>
      </w:r>
      <w:r>
        <w:rPr/>
        <w:t xml:space="preserve">  Centrum 1/1, 017 01 Považská Bystric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6. Obvodný úrad životného prostredia v Považskej Bystrici</w:t>
      </w:r>
      <w:r>
        <w:rPr>
          <w:iCs/>
        </w:rPr>
        <w:t xml:space="preserve">,  štátna vodná správa, </w:t>
      </w:r>
      <w:r>
        <w:rPr/>
        <w:t>Centrum 1/1, 017 01 Považská Bystrica</w:t>
      </w:r>
      <w:r>
        <w:rPr>
          <w:bCs/>
        </w:rPr>
        <w:t xml:space="preserve"> </w:t>
      </w:r>
    </w:p>
    <w:p>
      <w:pPr>
        <w:pStyle w:val="Normal"/>
        <w:ind w:left="360" w:hanging="360"/>
        <w:jc w:val="both"/>
        <w:rPr/>
      </w:pPr>
      <w:r>
        <w:rPr/>
        <w:t>17. Obvodný úrad životného prostredia v Považskej Bystrici</w:t>
      </w:r>
      <w:r>
        <w:rPr>
          <w:iCs/>
        </w:rPr>
        <w:t xml:space="preserve">, štátna správa ochrany prírody a krajiny, </w:t>
      </w:r>
      <w:r>
        <w:rPr/>
        <w:t>Centrum 1/1, 017 01 Považská Bystrica</w:t>
      </w:r>
      <w:r>
        <w:rPr>
          <w:bCs/>
        </w:rPr>
        <w:t xml:space="preserve"> </w:t>
      </w:r>
    </w:p>
    <w:p>
      <w:pPr>
        <w:pStyle w:val="Normal"/>
        <w:ind w:left="360" w:hanging="360"/>
        <w:jc w:val="both"/>
        <w:rPr/>
      </w:pPr>
      <w:r>
        <w:rPr/>
        <w:t>18. Obvodný úrad životného prostredia v Považskej Bystrici</w:t>
      </w:r>
      <w:r>
        <w:rPr>
          <w:iCs/>
        </w:rPr>
        <w:t xml:space="preserve">, štátna správa odpadového hospodárstva, </w:t>
      </w:r>
      <w:r>
        <w:rPr/>
        <w:t>Centrum 1/1, 017 01 Považská Bystrica</w:t>
      </w:r>
    </w:p>
    <w:p>
      <w:pPr>
        <w:pStyle w:val="Normal"/>
        <w:jc w:val="both"/>
        <w:rPr>
          <w:iCs/>
        </w:rPr>
      </w:pPr>
      <w:r>
        <w:rPr>
          <w:iCs/>
        </w:rPr>
        <w:t>19. Obvodný pozemkový úrad v Považskej Bystrici, Centrum 1/1, 017 01 Považská Bystrica</w:t>
      </w:r>
    </w:p>
    <w:p>
      <w:pPr>
        <w:pStyle w:val="Normal"/>
        <w:jc w:val="both"/>
        <w:rPr>
          <w:iCs/>
        </w:rPr>
      </w:pPr>
      <w:r>
        <w:rPr/>
        <w:t xml:space="preserve">20. Regionálny úrad verejného zdravotníctva v </w:t>
      </w:r>
      <w:r>
        <w:rPr>
          <w:iCs/>
        </w:rPr>
        <w:t>Považskej Bystrici</w:t>
      </w:r>
      <w:r>
        <w:rPr/>
        <w:t xml:space="preserve">, Slovenských partizánov </w:t>
      </w:r>
    </w:p>
    <w:p>
      <w:pPr>
        <w:pStyle w:val="Normal"/>
        <w:ind w:left="289" w:hanging="0"/>
        <w:jc w:val="both"/>
        <w:rPr>
          <w:iCs/>
        </w:rPr>
      </w:pPr>
      <w:r>
        <w:rPr/>
        <w:t xml:space="preserve"> </w:t>
      </w:r>
      <w:r>
        <w:rPr/>
        <w:t xml:space="preserve">č. 1130/50, 017 01 Považská Bystrica  </w:t>
      </w:r>
    </w:p>
    <w:p>
      <w:pPr>
        <w:pStyle w:val="Normal"/>
        <w:jc w:val="both"/>
        <w:rPr>
          <w:iCs/>
        </w:rPr>
      </w:pPr>
      <w:r>
        <w:rPr>
          <w:iCs/>
        </w:rPr>
        <w:t>21. SVP š.p., OZ Povodie Váhu Piešťany, Nábrežie I.Krasku 834/4, 921 80 Piešťany</w:t>
      </w:r>
      <w:r>
        <w:br w:type="page"/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u w:val="single"/>
        </w:rPr>
      </w:pPr>
      <w:r>
        <w:rPr>
          <w:b/>
        </w:rPr>
        <w:t xml:space="preserve">Príloha č.1                                         </w:t>
      </w:r>
      <w:r>
        <w:rPr>
          <w:b/>
          <w:u w:val="single"/>
        </w:rPr>
        <w:t>OPIS PREVÁDZK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</w:rPr>
      </w:pPr>
      <w:r>
        <w:rPr>
          <w:b/>
        </w:rPr>
        <w:t>Technológia galvanického pokovovania</w:t>
      </w:r>
    </w:p>
    <w:p>
      <w:pPr>
        <w:pStyle w:val="Zkladntext2"/>
        <w:rPr/>
      </w:pPr>
      <w:r>
        <w:rPr/>
        <w:t>- galvanické procesy: závesné zinkovanie ocele slabo kyslé</w:t>
      </w:r>
    </w:p>
    <w:p>
      <w:pPr>
        <w:pStyle w:val="Zkladntext2"/>
        <w:rPr/>
      </w:pPr>
      <w:r>
        <w:rPr/>
        <w:t xml:space="preserve">                                   </w:t>
      </w:r>
      <w:r>
        <w:rPr/>
        <w:t>hromadné zinkovanie ocele slabo kyslé</w:t>
      </w:r>
    </w:p>
    <w:p>
      <w:pPr>
        <w:pStyle w:val="Zkladntext2"/>
        <w:rPr/>
      </w:pPr>
      <w:r>
        <w:rPr/>
        <w:t xml:space="preserve">                                   </w:t>
      </w:r>
      <w:r>
        <w:rPr/>
        <w:t>medenie ocele kyslé</w:t>
      </w:r>
    </w:p>
    <w:p>
      <w:pPr>
        <w:pStyle w:val="Zkladntext2"/>
        <w:rPr/>
      </w:pPr>
      <w:r>
        <w:rPr/>
        <w:t xml:space="preserve">                                   </w:t>
      </w:r>
      <w:r>
        <w:rPr/>
        <w:t>závesné niklovanie ocele</w:t>
      </w:r>
    </w:p>
    <w:p>
      <w:pPr>
        <w:pStyle w:val="Zkladntext2"/>
        <w:rPr/>
      </w:pPr>
      <w:r>
        <w:rPr/>
        <w:t xml:space="preserve">                                   </w:t>
      </w:r>
      <w:r>
        <w:rPr/>
        <w:t>hromadné niklovanie ocele</w:t>
      </w:r>
    </w:p>
    <w:p>
      <w:pPr>
        <w:pStyle w:val="Zkladntext2"/>
        <w:rPr/>
      </w:pPr>
      <w:r>
        <w:rPr/>
        <w:t xml:space="preserve">                                   </w:t>
      </w:r>
      <w:r>
        <w:rPr/>
        <w:t>dekoratívne chrómovanie ocele</w:t>
      </w:r>
    </w:p>
    <w:p>
      <w:pPr>
        <w:pStyle w:val="Zkladntext2"/>
        <w:rPr/>
      </w:pPr>
      <w:r>
        <w:rPr/>
        <w:t xml:space="preserve">                                   </w:t>
      </w:r>
      <w:r>
        <w:rPr/>
        <w:t>chromátovanie hliníka</w:t>
      </w:r>
    </w:p>
    <w:p>
      <w:pPr>
        <w:pStyle w:val="Zkladntext2"/>
        <w:rPr/>
      </w:pPr>
      <w:r>
        <w:rPr/>
        <w:t>- ostatné procesy: odmasťovanie</w:t>
      </w:r>
    </w:p>
    <w:p>
      <w:pPr>
        <w:pStyle w:val="Zkladntext2"/>
        <w:rPr/>
      </w:pPr>
      <w:r>
        <w:rPr/>
        <w:t xml:space="preserve">                             </w:t>
      </w:r>
      <w:r>
        <w:rPr/>
        <w:t>morenie</w:t>
      </w:r>
    </w:p>
    <w:p>
      <w:pPr>
        <w:pStyle w:val="Zkladntext2"/>
        <w:rPr/>
      </w:pPr>
      <w:r>
        <w:rPr/>
        <w:t xml:space="preserve">                             </w:t>
      </w:r>
      <w:r>
        <w:rPr/>
        <w:t>brúsenie</w:t>
      </w:r>
    </w:p>
    <w:p>
      <w:pPr>
        <w:pStyle w:val="Zkladntext2"/>
        <w:rPr/>
      </w:pPr>
      <w:r>
        <w:rPr/>
        <w:t xml:space="preserve">                             </w:t>
      </w:r>
      <w:r>
        <w:rPr/>
        <w:t>leštenie</w:t>
      </w:r>
    </w:p>
    <w:p>
      <w:pPr>
        <w:pStyle w:val="Zkladntext2"/>
        <w:rPr/>
      </w:pPr>
      <w:r>
        <w:rPr/>
        <w:t xml:space="preserve"> </w:t>
      </w:r>
      <w:r>
        <w:rPr/>
        <w:t>- je rozdelená na tri funkčné celky: moriareň, zinkovňa a chrómovňa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Moriareň</w:t>
      </w:r>
    </w:p>
    <w:p>
      <w:pPr>
        <w:pStyle w:val="Zkladntext2"/>
        <w:rPr/>
      </w:pPr>
      <w:r>
        <w:rPr/>
        <w:t xml:space="preserve">- polypropylénové vane 5 ks s moriacou náplňou HCl 15 % + inhibítor ACTANE BO </w:t>
      </w:r>
    </w:p>
    <w:p>
      <w:pPr>
        <w:pStyle w:val="Zkladntext2"/>
        <w:rPr/>
      </w:pPr>
      <w:r>
        <w:rPr/>
        <w:t>- celkový objem moriacich kúpeľov 3 650 litrov</w:t>
      </w:r>
    </w:p>
    <w:p>
      <w:pPr>
        <w:pStyle w:val="Zkladntext2"/>
        <w:ind w:left="180" w:hanging="180"/>
        <w:rPr/>
      </w:pPr>
      <w:r>
        <w:rPr/>
        <w:t>- kovová vaňa pogumovaná s náplňou ENPREP UF (alkalické odmasťovadlo) a vyhrievacím telesom, objem náplne1 600 l</w:t>
      </w:r>
    </w:p>
    <w:p>
      <w:pPr>
        <w:pStyle w:val="Zkladntext2"/>
        <w:ind w:left="180" w:hanging="180"/>
        <w:rPr/>
      </w:pPr>
      <w:r>
        <w:rPr/>
        <w:t>- polypropylénová vaňa s náplňou ENPREP UF (alkalické odmasťovadlo) a vyhrievacím telesom a odolejovačom , objem náplne 1 100 l</w:t>
      </w:r>
    </w:p>
    <w:p>
      <w:pPr>
        <w:pStyle w:val="Zkladntext2"/>
        <w:ind w:left="180" w:hanging="180"/>
        <w:rPr/>
      </w:pPr>
      <w:r>
        <w:rPr/>
      </w:r>
    </w:p>
    <w:p>
      <w:pPr>
        <w:pStyle w:val="Zkladntext2"/>
        <w:ind w:left="180" w:hanging="180"/>
        <w:rPr/>
      </w:pPr>
      <w:r>
        <w:rPr/>
        <w:t>Zinkovňa</w:t>
      </w:r>
    </w:p>
    <w:p>
      <w:pPr>
        <w:pStyle w:val="Zkladntext2"/>
        <w:ind w:left="180" w:hanging="180"/>
        <w:rPr/>
      </w:pPr>
      <w:r>
        <w:rPr/>
        <w:t>- kovové pogumované vane 12 ks bez ohrevu s náplňou zinkovací elektrolyt a pohybom katódovej tyče, celkový objem náplne 14 400 l</w:t>
      </w:r>
    </w:p>
    <w:p>
      <w:pPr>
        <w:pStyle w:val="Zkladntext2"/>
        <w:ind w:left="180" w:hanging="180"/>
        <w:rPr/>
      </w:pPr>
      <w:r>
        <w:rPr/>
        <w:t>- kovové pogumované vane 12 ks bez ohrevu s náplňou zinkovací elektrolyt a s pokovovacím bubnom, celkový objem náplne 6 000 l</w:t>
      </w:r>
    </w:p>
    <w:p>
      <w:pPr>
        <w:pStyle w:val="Zkladntext2"/>
        <w:ind w:left="180" w:hanging="180"/>
        <w:rPr/>
      </w:pPr>
      <w:r>
        <w:rPr/>
        <w:t>- polypropylénové vane 2 ks bez ohrevu s náplňou zinkovací elektrolyt a pohybom katódovej tyče, celkový objem náplne 8 000 l</w:t>
      </w:r>
    </w:p>
    <w:p>
      <w:pPr>
        <w:pStyle w:val="Zkladntext2"/>
        <w:ind w:left="180" w:hanging="180"/>
        <w:rPr/>
      </w:pPr>
      <w:r>
        <w:rPr/>
        <w:t>- 5 ks vaní s náplňou žltý, modrý, čierny chromát, celkový objem náplní 3 600 l</w:t>
      </w:r>
    </w:p>
    <w:p>
      <w:pPr>
        <w:pStyle w:val="Zkladntext2"/>
        <w:ind w:left="180" w:hanging="180"/>
        <w:rPr/>
      </w:pPr>
      <w:r>
        <w:rPr/>
        <w:t>- 1 ks vaňa s náplňou HNO</w:t>
      </w:r>
      <w:r>
        <w:rPr>
          <w:vertAlign w:val="subscript"/>
        </w:rPr>
        <w:t>3</w:t>
      </w:r>
      <w:r>
        <w:rPr/>
        <w:t xml:space="preserve"> 0,3 – 1 % (vyjasňovanie), objem náplne 1 200 l</w:t>
      </w:r>
    </w:p>
    <w:p>
      <w:pPr>
        <w:pStyle w:val="Zkladntext2"/>
        <w:ind w:left="180" w:hanging="180"/>
        <w:rPr/>
      </w:pPr>
      <w:r>
        <w:rPr/>
        <w:t>- kovové pogumované vane 3 ks s ohrevom s náplňou niklovací elektrolyt a pokovovacím bubnom, celkový objem náplne 1 500 l</w:t>
      </w:r>
    </w:p>
    <w:p>
      <w:pPr>
        <w:pStyle w:val="Zkladntext2"/>
        <w:ind w:left="180" w:hanging="180"/>
        <w:rPr/>
      </w:pPr>
      <w:r>
        <w:rPr/>
        <w:t>- 1 ks vaňa s náplňou HCl 1 – 3 %, objem náplne 400 l</w:t>
      </w:r>
    </w:p>
    <w:p>
      <w:pPr>
        <w:pStyle w:val="Zkladntext2"/>
        <w:ind w:left="180" w:hanging="180"/>
        <w:rPr/>
      </w:pPr>
      <w:r>
        <w:rPr/>
        <w:t>- 1 ks polypropylénová vaňa s náplňou ENPREP 2360 (hrubé odmasťovanie), objem náplne 1 000 l</w:t>
      </w:r>
    </w:p>
    <w:p>
      <w:pPr>
        <w:pStyle w:val="Zkladntext2"/>
        <w:ind w:left="180" w:hanging="180"/>
        <w:rPr/>
      </w:pPr>
      <w:r>
        <w:rPr/>
        <w:t>- 1 ks kovová pogumovaná vaňa s náplňou ENPREP OC (elektrolytické odmasťovanie), objem náplne 2 200 l</w:t>
      </w:r>
    </w:p>
    <w:p>
      <w:pPr>
        <w:pStyle w:val="Zkladntext2"/>
        <w:ind w:left="180" w:hanging="180"/>
        <w:rPr/>
      </w:pPr>
      <w:r>
        <w:rPr/>
        <w:t>- 1 ks ultrazvukové zariadenie ANTIKOR s ohrevom s náplňou ENPREP 2360, objem náplne 300 l</w:t>
      </w:r>
    </w:p>
    <w:p>
      <w:pPr>
        <w:pStyle w:val="Zkladntext2"/>
        <w:ind w:left="180" w:hanging="180"/>
        <w:rPr/>
      </w:pPr>
      <w:r>
        <w:rPr/>
        <w:t>- 1 ks postrekové odmasťovacie zariadenie s ohrevom s náplňou ENPREP UF, objem náplne 100 l</w:t>
      </w:r>
    </w:p>
    <w:p>
      <w:pPr>
        <w:pStyle w:val="Zkladntext2"/>
        <w:ind w:left="180" w:hanging="180"/>
        <w:rPr>
          <w:color w:val="3366FF"/>
        </w:rPr>
      </w:pPr>
      <w:r>
        <w:rPr>
          <w:color w:val="3366FF"/>
        </w:rPr>
      </w:r>
    </w:p>
    <w:p>
      <w:pPr>
        <w:pStyle w:val="Zkladntext2"/>
        <w:ind w:left="180" w:hanging="180"/>
        <w:rPr/>
      </w:pPr>
      <w:r>
        <w:rPr/>
        <w:t>Chrómovňa</w:t>
      </w:r>
    </w:p>
    <w:p>
      <w:pPr>
        <w:pStyle w:val="Zkladntext2"/>
        <w:ind w:left="180" w:hanging="180"/>
        <w:rPr/>
      </w:pPr>
      <w:r>
        <w:rPr/>
        <w:t>- 2 ks kovové pogumované vane s ohrevom s náplňou ENPREP OC (elektrolytické odmasťovanie), celkový objem náplne 3 500 l</w:t>
      </w:r>
    </w:p>
    <w:p>
      <w:pPr>
        <w:pStyle w:val="Zkladntext2"/>
        <w:ind w:left="180" w:hanging="180"/>
        <w:rPr/>
      </w:pPr>
      <w:r>
        <w:rPr/>
        <w:t>- 1 ks kovová pogumovaná vaňa s ohrevom s náplňou ENPREP UF (hrubé odmasťovanie), objem náplne 1 000 l</w:t>
      </w:r>
    </w:p>
    <w:p>
      <w:pPr>
        <w:pStyle w:val="Zkladntext2"/>
        <w:ind w:left="180" w:hanging="180"/>
        <w:rPr/>
      </w:pPr>
      <w:r>
        <w:rPr/>
        <w:t>- kovové pogumované vane 5 ks s ohrevom s náplňou niklovací elektrolyt, celkový objem kúpeľov 9 800 l</w:t>
      </w:r>
    </w:p>
    <w:p>
      <w:pPr>
        <w:pStyle w:val="Zkladntext2"/>
        <w:ind w:left="180" w:hanging="180"/>
        <w:rPr/>
      </w:pPr>
      <w:r>
        <w:rPr/>
        <w:t>- kovové pogumované vane s ohrevom s náplňou mediaci elektrolyt, celkový objem kúpeľov 6 000 l</w:t>
      </w:r>
    </w:p>
    <w:p>
      <w:pPr>
        <w:pStyle w:val="Zkladntext2"/>
        <w:ind w:left="180" w:hanging="180"/>
        <w:rPr/>
      </w:pPr>
      <w:r>
        <w:rPr/>
        <w:t>- 1 ks kovová vaňa vyložená olovenou výstelkou s ohrevom s náplňou chromovací elektrolyt, objem náplne 1 500 l</w:t>
      </w:r>
    </w:p>
    <w:p>
      <w:pPr>
        <w:pStyle w:val="Zkladntext2"/>
        <w:ind w:left="180" w:hanging="180"/>
        <w:rPr/>
      </w:pPr>
      <w:r>
        <w:rPr/>
        <w:t>- 1 ks polypropylénová vaňa s náplňou odmeďovací kúpeľ, objem náplne 200 l</w:t>
      </w:r>
    </w:p>
    <w:p>
      <w:pPr>
        <w:pStyle w:val="Zkladntext2"/>
        <w:ind w:left="180" w:hanging="180"/>
        <w:rPr/>
      </w:pPr>
      <w:r>
        <w:rPr/>
        <w:t>- 1 ks polypropylénová vaňa s náplňou odchrómovací kúpeľ, objem náplne 500 l</w:t>
      </w:r>
    </w:p>
    <w:p>
      <w:pPr>
        <w:pStyle w:val="Zkladntext2"/>
        <w:ind w:left="180" w:hanging="180"/>
        <w:rPr/>
      </w:pPr>
      <w:r>
        <w:rPr/>
        <w:t>- 1 ks kovová pogumovaná vaňa s náplňou odniklovací kúpeľ, objem náplne 600 l</w:t>
      </w:r>
    </w:p>
    <w:p>
      <w:pPr>
        <w:pStyle w:val="Zkladntext2"/>
        <w:ind w:left="180" w:hanging="180"/>
        <w:rPr/>
      </w:pPr>
      <w:r>
        <w:rPr/>
        <w:t>- 1 ks polypropylénová vaňa s náplňou HCl 1 %, objem náplne 400 l</w:t>
      </w:r>
    </w:p>
    <w:p>
      <w:pPr>
        <w:pStyle w:val="Zkladntext2"/>
        <w:ind w:left="180" w:hanging="180"/>
        <w:rPr/>
      </w:pPr>
      <w:r>
        <w:rPr/>
        <w:t>- 1 ks polypropylénová vaňa s náplňou aktivačný roztok ANKOR NFDS, objem náplne 400 l</w:t>
      </w:r>
    </w:p>
    <w:p>
      <w:pPr>
        <w:pStyle w:val="Zkladntext2"/>
        <w:ind w:left="180" w:hanging="180"/>
        <w:rPr/>
      </w:pPr>
      <w:r>
        <w:rPr/>
        <w:t>- 1 ks polypropylénová vaňa s náplňou aktivačný roztok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0,3 –1 %, objem náplne 300 l</w:t>
      </w:r>
    </w:p>
    <w:p>
      <w:pPr>
        <w:pStyle w:val="Zkladntext2"/>
        <w:ind w:left="180" w:hanging="180"/>
        <w:rPr/>
      </w:pPr>
      <w:r>
        <w:rPr/>
        <w:t>- 1 ks  kovová pogumovaná vaňa s náplňou aktivačný roztok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0,3 – 1 %, objem náplne 500 l</w:t>
      </w:r>
    </w:p>
    <w:p>
      <w:pPr>
        <w:pStyle w:val="Zkladntext2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ind w:left="180" w:hanging="180"/>
        <w:rPr>
          <w:b/>
          <w:b/>
        </w:rPr>
      </w:pPr>
      <w:r>
        <w:rPr>
          <w:b/>
        </w:rPr>
        <w:t>Popis procesov</w:t>
      </w:r>
    </w:p>
    <w:p>
      <w:pPr>
        <w:pStyle w:val="Zkladntext2"/>
        <w:ind w:left="180" w:hanging="180"/>
        <w:rPr/>
      </w:pPr>
      <w:r>
        <w:rPr/>
        <w:t>Zinkovanie : odmastenie súčiastok (hrubé, jemné) – oplach – morenie (HCl) – oplach – dekapovanie (aktívny roztok) – oplach – zinkovanie (zinkový elektrolyt) – oplach – chromátovanie (modré, žlté, olivové, čierne) – oplach – sušenie</w:t>
      </w:r>
    </w:p>
    <w:p>
      <w:pPr>
        <w:pStyle w:val="Zkladntext2"/>
        <w:ind w:left="180" w:hanging="180"/>
        <w:rPr/>
      </w:pPr>
      <w:r>
        <w:rPr/>
        <w:t>Chrómovanie : leštenie – odmastenie (hrubé) – oplach – morenie (HCl) – oplach – odmastenie (jemné) – oplach – dekapovanie (aktivačný roztok) – oplach – matné niklovanie (niklovací roztok) – oplach – kyslé medenie (mediaci roztok) – oplach – vyjasňovací oplach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– lesklé niklovanie (niklovací roztok) – oplach – aktivácia (aktivačný roztok) – chrómovanie (chrómovací kúpeľ) – oplach – sušenie</w:t>
      </w:r>
    </w:p>
    <w:p>
      <w:pPr>
        <w:pStyle w:val="Zkladntext2"/>
        <w:ind w:left="180" w:hanging="180"/>
        <w:rPr/>
      </w:pPr>
      <w:r>
        <w:rPr/>
        <w:t>Niklovanie : leštenie – odmastenie (hrubé) – oplach – morenie (HCl) – oplach – odmastenie (jemné) – oplach – dekapovanie (aktivačný roztok) – oplach – matné niklovanie (niklovací roztok) – oplach – kyslé medenie (mediaci roztok) – oplach – vyjasňovací oplach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– lesklé niklovanie (niklovací roztok) – oplach – sušenie</w:t>
      </w:r>
    </w:p>
    <w:p>
      <w:pPr>
        <w:pStyle w:val="Zkladntext2"/>
        <w:rPr>
          <w:sz w:val="16"/>
          <w:szCs w:val="16"/>
        </w:rPr>
      </w:pPr>
      <w:r>
        <w:rPr/>
        <w:t xml:space="preserve">      </w:t>
      </w:r>
    </w:p>
    <w:p>
      <w:pPr>
        <w:pStyle w:val="Zkladntext2"/>
        <w:ind w:left="180" w:hanging="180"/>
        <w:rPr>
          <w:b/>
          <w:b/>
          <w:color w:val="000000"/>
        </w:rPr>
      </w:pPr>
      <w:r>
        <w:rPr>
          <w:b/>
          <w:color w:val="000000"/>
        </w:rPr>
        <w:t xml:space="preserve">Súvisiace činnosti </w:t>
      </w:r>
    </w:p>
    <w:p>
      <w:pPr>
        <w:pStyle w:val="Zkladntext2"/>
        <w:spacing w:lineRule="exact" w:line="260"/>
        <w:rPr>
          <w:iCs/>
        </w:rPr>
      </w:pPr>
      <w:r>
        <w:rPr>
          <w:iCs/>
        </w:rPr>
        <w:t xml:space="preserve">- príprava a doplňovanie kúpeľov </w:t>
      </w:r>
    </w:p>
    <w:p>
      <w:pPr>
        <w:pStyle w:val="Normal"/>
        <w:spacing w:lineRule="atLeast" w:line="240"/>
        <w:rPr/>
      </w:pPr>
      <w:r>
        <w:rPr/>
        <w:t>- filtrácia kúpeľov</w:t>
      </w:r>
    </w:p>
    <w:p>
      <w:pPr>
        <w:pStyle w:val="Zkladntext2"/>
        <w:spacing w:lineRule="exact" w:line="260"/>
        <w:rPr>
          <w:iCs/>
        </w:rPr>
      </w:pPr>
      <w:r>
        <w:rPr>
          <w:iCs/>
        </w:rPr>
        <w:t>- odstraňovanie kalov</w:t>
      </w:r>
    </w:p>
    <w:p>
      <w:pPr>
        <w:pStyle w:val="Zkladntext2"/>
        <w:rPr/>
      </w:pPr>
      <w:r>
        <w:rPr/>
        <w:t>- elektrický ohrev kúpeľov</w:t>
      </w:r>
    </w:p>
    <w:p>
      <w:pPr>
        <w:pStyle w:val="Normal"/>
        <w:spacing w:lineRule="atLeast" w:line="240"/>
        <w:rPr/>
      </w:pPr>
      <w:r>
        <w:rPr/>
        <w:t>- odlučovanie oleja z odmasťovacích vaní na lamelovom odolejovači</w:t>
      </w:r>
    </w:p>
    <w:p>
      <w:pPr>
        <w:pStyle w:val="Zkladntext2"/>
        <w:spacing w:lineRule="exact" w:line="260"/>
        <w:jc w:val="left"/>
        <w:rPr>
          <w:iCs/>
        </w:rPr>
      </w:pPr>
      <w:r>
        <w:rPr/>
        <w:t>- prívod usmerneného prúdu do pokovovacích vaní a do vaní pre elektrolytické odmasťovanie</w:t>
      </w:r>
    </w:p>
    <w:p>
      <w:pPr>
        <w:pStyle w:val="Zkladntext2"/>
        <w:spacing w:lineRule="exact" w:line="240"/>
        <w:rPr/>
      </w:pPr>
      <w:r>
        <w:rPr/>
        <w:t>- skladovanie vstupných materiálov, hotových výrobkov a pomocných príprav</w:t>
        <w:softHyphen/>
        <w:t>kov</w:t>
      </w:r>
    </w:p>
    <w:p>
      <w:pPr>
        <w:pStyle w:val="Zkladntext2"/>
        <w:spacing w:lineRule="exact" w:line="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Kotolň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 nízkotlaká teplovodná kotolňa s otvorenou expanznou nádržou, menovitý výkon 110 k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- 1 ks kotol HAGER – BME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 palivo: drevené piliny</w:t>
      </w:r>
    </w:p>
    <w:p>
      <w:pPr>
        <w:pStyle w:val="Zkladntext2"/>
        <w:spacing w:lineRule="exact" w:line="260"/>
        <w:rPr>
          <w:b/>
          <w:b/>
        </w:rPr>
      </w:pPr>
      <w:r>
        <w:rPr/>
        <w:t>- odvod spalín dymovodom do murovaného komína (výduch č.10)</w:t>
      </w:r>
    </w:p>
    <w:p>
      <w:pPr>
        <w:pStyle w:val="Zkladntext2"/>
        <w:spacing w:lineRule="exact" w:line="2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2"/>
        <w:spacing w:lineRule="exact" w:line="260"/>
        <w:rPr>
          <w:b/>
          <w:b/>
        </w:rPr>
      </w:pPr>
      <w:r>
        <w:rPr>
          <w:b/>
        </w:rPr>
        <w:t>Odpadové hospodárstvo prevádzky</w:t>
      </w:r>
    </w:p>
    <w:p>
      <w:pPr>
        <w:pStyle w:val="Zkladntext2"/>
        <w:rPr/>
      </w:pPr>
      <w:r>
        <w:rPr>
          <w:bCs/>
        </w:rPr>
        <w:t>Skladovanie  nebezpečných odpadov</w:t>
      </w:r>
      <w:r>
        <w:rPr/>
        <w:t xml:space="preserve"> </w:t>
      </w:r>
    </w:p>
    <w:p>
      <w:pPr>
        <w:pStyle w:val="Zkladntext2"/>
        <w:ind w:left="720" w:hanging="180"/>
        <w:rPr/>
      </w:pPr>
      <w:r>
        <w:rPr/>
        <w:t>- nebezpečné odpady sú uskladnené v oddelenej časti skladu chemikálií</w:t>
      </w:r>
    </w:p>
    <w:p>
      <w:pPr>
        <w:pStyle w:val="Zkladntext2"/>
        <w:ind w:left="720" w:hanging="180"/>
        <w:rPr/>
      </w:pPr>
      <w:r>
        <w:rPr/>
        <w:t>- skladujú sa tu žiarivky, výbojky, olovené batérie, odpadový olej, obaly obsahujúce nebezpečné látky</w:t>
      </w:r>
    </w:p>
    <w:p>
      <w:pPr>
        <w:pStyle w:val="Zkladntext2"/>
        <w:ind w:left="720" w:hanging="180"/>
        <w:rPr/>
      </w:pPr>
      <w:r>
        <w:rPr/>
        <w:t>- kal z úpravy a čistenia vody sa skladuje v kontajneri pri zneškodňovacej stanici OV</w:t>
      </w:r>
    </w:p>
    <w:p>
      <w:pPr>
        <w:pStyle w:val="Zkladntext2"/>
        <w:spacing w:lineRule="exact" w:line="260"/>
        <w:rPr>
          <w:b/>
          <w:b/>
        </w:rPr>
      </w:pPr>
      <w:r>
        <w:rPr>
          <w:b/>
        </w:rPr>
      </w:r>
    </w:p>
    <w:p>
      <w:pPr>
        <w:pStyle w:val="Zkladntext2"/>
        <w:spacing w:lineRule="exact" w:line="260"/>
        <w:rPr>
          <w:b/>
          <w:b/>
        </w:rPr>
      </w:pPr>
      <w:r>
        <w:rPr>
          <w:b/>
        </w:rPr>
        <w:t>Vodné hospodárstvo prevádzky</w:t>
      </w:r>
    </w:p>
    <w:p>
      <w:pPr>
        <w:pStyle w:val="TextBody"/>
        <w:spacing w:before="0" w:after="0"/>
        <w:jc w:val="both"/>
        <w:rPr/>
      </w:pPr>
      <w:r>
        <w:rPr/>
        <w:t xml:space="preserve">Zásobovanie vodou </w:t>
      </w:r>
    </w:p>
    <w:p>
      <w:pPr>
        <w:pStyle w:val="TextBody"/>
        <w:spacing w:before="0" w:after="0"/>
        <w:jc w:val="both"/>
        <w:rPr/>
      </w:pPr>
      <w:r>
        <w:rPr/>
        <w:t>- studňa vŕtaná – voda na technologické účely 12 m3/deň, 3 000 m</w:t>
      </w:r>
      <w:r>
        <w:rPr>
          <w:vertAlign w:val="superscript"/>
        </w:rPr>
        <w:t>3</w:t>
      </w:r>
      <w:r>
        <w:rPr/>
        <w:t>/rok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       </w:t>
      </w:r>
      <w:r>
        <w:rPr/>
        <w:t>voda na pitné účely 1,15 m3/deň, 288 m</w:t>
      </w:r>
      <w:r>
        <w:rPr>
          <w:vertAlign w:val="superscript"/>
        </w:rPr>
        <w:t>3</w:t>
      </w:r>
      <w:r>
        <w:rPr/>
        <w:t>/rok</w:t>
      </w:r>
    </w:p>
    <w:p>
      <w:pPr>
        <w:pStyle w:val="Zkladntext2"/>
        <w:spacing w:lineRule="exact" w:line="260"/>
        <w:rPr/>
      </w:pPr>
      <w:r>
        <w:rPr/>
        <w:t>- studňa kopaná – voda na sociálne účely 8 m</w:t>
      </w:r>
      <w:r>
        <w:rPr>
          <w:vertAlign w:val="superscript"/>
        </w:rPr>
        <w:t>3</w:t>
      </w:r>
      <w:r>
        <w:rPr/>
        <w:t>/deň, 2 000 m</w:t>
      </w:r>
      <w:r>
        <w:rPr>
          <w:vertAlign w:val="superscript"/>
        </w:rPr>
        <w:t>3</w:t>
      </w:r>
      <w:r>
        <w:rPr/>
        <w:t>/rok</w:t>
      </w:r>
    </w:p>
    <w:p>
      <w:pPr>
        <w:pStyle w:val="Zkladntext2"/>
        <w:spacing w:lineRule="exact" w:line="260"/>
        <w:rPr/>
      </w:pPr>
      <w:r>
        <w:rPr/>
      </w:r>
    </w:p>
    <w:p>
      <w:pPr>
        <w:pStyle w:val="Zkladntext2"/>
        <w:spacing w:lineRule="exact" w:line="260"/>
        <w:rPr/>
      </w:pPr>
      <w:r>
        <w:rPr/>
        <w:t>Príprava demineralizovanej vody v DEMI stanici</w:t>
      </w:r>
    </w:p>
    <w:p>
      <w:pPr>
        <w:pStyle w:val="Zkladntext2"/>
        <w:spacing w:lineRule="exact" w:line="260"/>
        <w:rPr/>
      </w:pPr>
      <w:r>
        <w:rPr/>
        <w:t>- dva filtre – katex a anex</w:t>
      </w:r>
    </w:p>
    <w:p>
      <w:pPr>
        <w:pStyle w:val="Zkladntext2"/>
        <w:spacing w:lineRule="exact" w:line="260"/>
        <w:rPr/>
      </w:pPr>
      <w:r>
        <w:rPr/>
        <w:t>- regenerácia katexu roztokom HCl, anexu roztokom NaOH</w:t>
      </w:r>
    </w:p>
    <w:p>
      <w:pPr>
        <w:pStyle w:val="Zkladntext2"/>
        <w:spacing w:lineRule="exact" w:line="260"/>
        <w:rPr/>
      </w:pPr>
      <w:r>
        <w:rPr/>
      </w:r>
    </w:p>
    <w:p>
      <w:pPr>
        <w:pStyle w:val="Zkladntext2"/>
        <w:rPr/>
      </w:pPr>
      <w:r>
        <w:rPr/>
        <w:t>Odpadové vody</w:t>
      </w:r>
    </w:p>
    <w:p>
      <w:pPr>
        <w:pStyle w:val="Zkladntext2"/>
        <w:ind w:left="180" w:hanging="180"/>
        <w:rPr/>
      </w:pPr>
      <w:r>
        <w:rPr/>
        <w:t>- splaškové odpadové vody sú odvádzané do žumpy o objeme 28 m</w:t>
      </w:r>
      <w:r>
        <w:rPr>
          <w:vertAlign w:val="superscript"/>
        </w:rPr>
        <w:t>3</w:t>
      </w:r>
      <w:r>
        <w:rPr/>
        <w:t xml:space="preserve">, následne odvoz autocisternou do akumulačnej nádrže pri ČOV Púchov </w:t>
      </w:r>
    </w:p>
    <w:p>
      <w:pPr>
        <w:pStyle w:val="Zkladntext2"/>
        <w:ind w:left="180" w:hanging="180"/>
        <w:rPr>
          <w:color w:val="3366FF"/>
        </w:rPr>
      </w:pPr>
      <w:r>
        <w:rPr/>
        <w:t>- vody z povrchového odtoku sú odvádzané voľne na okolitý terén</w:t>
      </w:r>
    </w:p>
    <w:p>
      <w:pPr>
        <w:pStyle w:val="Zkladntext2"/>
        <w:ind w:left="180" w:hanging="180"/>
        <w:rPr/>
      </w:pPr>
      <w:r>
        <w:rPr/>
        <w:t xml:space="preserve">- priemyselné odpadové vody (chrómové oplachové vody, alkalicko-kyslé odpadové vody) sú po vyčistení v zneškodňovacej stanici odvážané fekálnym vozom do akumulačnej nádrže pri ČOV Púchov, odkiaľ sa vypúšťa určeným prietokom kanálom do toku Váh </w:t>
      </w:r>
    </w:p>
    <w:p>
      <w:pPr>
        <w:pStyle w:val="Zkladntext2"/>
        <w:ind w:left="180" w:hanging="180"/>
        <w:rPr/>
      </w:pPr>
      <w:r>
        <w:rPr/>
        <w:t xml:space="preserve"> </w:t>
      </w:r>
    </w:p>
    <w:p>
      <w:pPr>
        <w:pStyle w:val="Zkladntext2"/>
        <w:ind w:left="180" w:hanging="180"/>
        <w:rPr/>
      </w:pPr>
      <w:r>
        <w:rPr/>
        <w:t>Zneškodňovacia stanica odpadových vôd</w:t>
      </w:r>
    </w:p>
    <w:p>
      <w:pPr>
        <w:pStyle w:val="Zkladntext2"/>
        <w:ind w:left="180" w:hanging="180"/>
        <w:rPr/>
      </w:pPr>
      <w:r>
        <w:rPr/>
        <w:t>- princíp – fyzikálno chemické čistenie</w:t>
      </w:r>
    </w:p>
    <w:p>
      <w:pPr>
        <w:pStyle w:val="Zkladntext2"/>
        <w:ind w:left="180" w:hanging="180"/>
        <w:rPr/>
      </w:pPr>
      <w:r>
        <w:rPr/>
        <w:t>- max.výkon 13 m</w:t>
      </w:r>
      <w:r>
        <w:rPr>
          <w:vertAlign w:val="superscript"/>
        </w:rPr>
        <w:t>3</w:t>
      </w:r>
      <w:r>
        <w:rPr/>
        <w:t>/deň v 2 smenách</w:t>
      </w:r>
    </w:p>
    <w:p>
      <w:pPr>
        <w:pStyle w:val="Zkladntext2"/>
        <w:ind w:left="180" w:hanging="180"/>
        <w:rPr/>
      </w:pPr>
      <w:r>
        <w:rPr/>
        <w:t>- priem.výkon 10 m</w:t>
      </w:r>
      <w:r>
        <w:rPr>
          <w:vertAlign w:val="superscript"/>
        </w:rPr>
        <w:t>3</w:t>
      </w:r>
      <w:r>
        <w:rPr/>
        <w:t>/deň v 2 smenách</w:t>
      </w:r>
    </w:p>
    <w:p>
      <w:pPr>
        <w:pStyle w:val="Zkladntext2"/>
        <w:ind w:left="180" w:hanging="180"/>
        <w:rPr/>
      </w:pPr>
      <w:r>
        <w:rPr/>
        <w:t>- chrómové oplachové vody po chrómovaní 3 000 l/deň</w:t>
      </w:r>
    </w:p>
    <w:p>
      <w:pPr>
        <w:pStyle w:val="Zkladntext2"/>
        <w:ind w:left="180" w:hanging="180"/>
        <w:rPr/>
      </w:pPr>
      <w:r>
        <w:rPr/>
        <w:t>- alkalicko-kyslé odpadové vody vrátane vyčerpaných alkalických a kyslých kúpeľov, chromátov 7 000 l/deň</w:t>
      </w:r>
    </w:p>
    <w:p>
      <w:pPr>
        <w:pStyle w:val="Zkladntext2"/>
        <w:ind w:left="180" w:hanging="180"/>
        <w:rPr/>
      </w:pPr>
      <w:r>
        <w:rPr/>
        <w:t>- všetky vane a prípravné jednotky chemikálií sú vybavené hladinomermi</w:t>
      </w:r>
    </w:p>
    <w:p>
      <w:pPr>
        <w:pStyle w:val="Zkladntext2"/>
        <w:ind w:left="180" w:hanging="180"/>
        <w:rPr/>
      </w:pPr>
      <w:r>
        <w:rPr/>
        <w:t>- celý priestor zneškodňovacej stanice je odsávaný axiálnym ventilátorom</w:t>
      </w:r>
    </w:p>
    <w:p>
      <w:pPr>
        <w:pStyle w:val="Zkladntext2"/>
        <w:ind w:left="180" w:hanging="180"/>
        <w:rPr/>
      </w:pPr>
      <w:r>
        <w:rPr/>
        <w:t>- princíp zneškodňovania odpadových vôd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oddelené zhromažďovanie vôd do zberných vaní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rečerpanie vôd do reakčných vaní</w:t>
      </w:r>
    </w:p>
    <w:p>
      <w:pPr>
        <w:pStyle w:val="Normal"/>
        <w:widowControl w:val="false"/>
        <w:ind w:left="540" w:hanging="0"/>
        <w:jc w:val="both"/>
        <w:rPr/>
      </w:pPr>
      <w:r>
        <w:rPr/>
        <w:t xml:space="preserve">               </w:t>
      </w:r>
      <w:r>
        <w:rPr/>
        <w:t>- redukcia šesťmocného chrómu na trojmocný roztokom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Zkladntext2"/>
        <w:widowControl w:val="false"/>
        <w:ind w:left="540" w:hanging="0"/>
        <w:rPr/>
      </w:pPr>
      <w:r>
        <w:rPr/>
        <w:t xml:space="preserve">               </w:t>
      </w:r>
      <w:r>
        <w:rPr/>
        <w:t>- vyzrážanie ťažkých kovov, fluoridov a fosfátov roztokom vápenného mlieka</w:t>
      </w:r>
    </w:p>
    <w:p>
      <w:pPr>
        <w:pStyle w:val="Contents2"/>
        <w:numPr>
          <w:ilvl w:val="1"/>
          <w:numId w:val="19"/>
        </w:numPr>
        <w:tabs>
          <w:tab w:val="clear" w:pos="708"/>
          <w:tab w:val="left" w:pos="900" w:leader="none"/>
        </w:tabs>
        <w:suppressAutoHyphens w:val="true"/>
        <w:ind w:left="900" w:hanging="360"/>
        <w:jc w:val="left"/>
        <w:rPr/>
      </w:pPr>
      <w:r>
        <w:rPr/>
        <w:t>oddelenie vyzrážaného kalu v sedimentačnej vani</w:t>
      </w:r>
    </w:p>
    <w:p>
      <w:pPr>
        <w:pStyle w:val="Normal"/>
        <w:rPr/>
      </w:pPr>
      <w:r>
        <w:rPr/>
        <w:t xml:space="preserve">                        </w:t>
      </w:r>
      <w:r>
        <w:rPr/>
        <w:t>- prídavok organického flokulantu na lepšie vyvločkovanie kalu</w:t>
      </w:r>
    </w:p>
    <w:p>
      <w:pPr>
        <w:pStyle w:val="Contents2"/>
        <w:numPr>
          <w:ilvl w:val="1"/>
          <w:numId w:val="19"/>
        </w:numPr>
        <w:tabs>
          <w:tab w:val="clear" w:pos="708"/>
          <w:tab w:val="left" w:pos="900" w:leader="none"/>
        </w:tabs>
        <w:suppressAutoHyphens w:val="true"/>
        <w:ind w:left="900" w:hanging="360"/>
        <w:jc w:val="left"/>
        <w:rPr/>
      </w:pPr>
      <w:r>
        <w:rPr/>
        <w:t>odčerpanie vody cez mechanický filter do reaktora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úprava pH vody v reaktore, výpary sú voľným odťahom vedené potrubím nad strechu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ieskový filter na dočistenie vody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filter s aktívnym uhlím na zníženie CHSK vody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vyčistená voda prechádza cez vodomer do kontrolnej vane (kontinuálne meranie pH)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kaly zo sedimentačnej vane sú prečerpané na zahustenie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zahustenie kalov na kalolise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filtrát z kalolisu je vedený späť na čistenie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kal je zberaný do kontajnera</w:t>
      </w:r>
    </w:p>
    <w:p>
      <w:pPr>
        <w:pStyle w:val="Normal"/>
        <w:widowControl w:val="false"/>
        <w:jc w:val="both"/>
        <w:rPr/>
      </w:pPr>
      <w:r>
        <w:rPr/>
        <w:t>- prevádzka stanice je ručne ovládaná pomocou tlačidiel na ovládacích skriniach</w:t>
      </w:r>
    </w:p>
    <w:p>
      <w:pPr>
        <w:pStyle w:val="Normal"/>
        <w:widowControl w:val="false"/>
        <w:ind w:left="180" w:hanging="180"/>
        <w:rPr/>
      </w:pPr>
      <w:r>
        <w:rPr/>
        <w:t>- automaticky je riadené len čerpanie vody z kontrolnej vane do akumulačnej nádrže a meranie a úprava pH v kontrolnej vani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  <w:t>Vzduchotechnika prevádzky</w:t>
      </w:r>
    </w:p>
    <w:p>
      <w:pPr>
        <w:pStyle w:val="Normal"/>
        <w:spacing w:lineRule="exact" w:line="240"/>
        <w:ind w:left="180" w:hanging="180"/>
        <w:jc w:val="both"/>
        <w:rPr/>
      </w:pPr>
      <w:r>
        <w:rPr/>
        <w:t>Odsávacie zariadenia</w:t>
      </w:r>
    </w:p>
    <w:p>
      <w:pPr>
        <w:pStyle w:val="Zkladntext2"/>
        <w:ind w:left="180" w:hanging="180"/>
        <w:rPr/>
      </w:pPr>
      <w:r>
        <w:rPr/>
        <w:t xml:space="preserve">- technologické vane, z ktorých sa uvoľňujú výpary, sú odsávané cez nasávacie štrbinové hadice ventilátorom do výduchov: </w:t>
      </w:r>
    </w:p>
    <w:p>
      <w:pPr>
        <w:pStyle w:val="Normal"/>
        <w:jc w:val="both"/>
        <w:rPr/>
      </w:pPr>
      <w:r>
        <w:rPr/>
        <w:t>- výduch č.1 a č.2 odvádza odsávanú vzdušninu z nádrží s obsahom HCl v moriarni</w:t>
      </w:r>
    </w:p>
    <w:p>
      <w:pPr>
        <w:pStyle w:val="Normal"/>
        <w:jc w:val="both"/>
        <w:rPr/>
      </w:pPr>
      <w:r>
        <w:rPr/>
        <w:t>- výduch č.3 odvádza odsávanú vzdušninu z chrómovacieho kúpeľa</w:t>
      </w:r>
    </w:p>
    <w:p>
      <w:pPr>
        <w:pStyle w:val="Normal"/>
        <w:jc w:val="both"/>
        <w:rPr/>
      </w:pPr>
      <w:r>
        <w:rPr/>
        <w:t>- výduch č.4 odvádza odsávanú vzdušninu z niklovacích kúpeľov</w:t>
      </w:r>
    </w:p>
    <w:p>
      <w:pPr>
        <w:pStyle w:val="Normal"/>
        <w:jc w:val="both"/>
        <w:rPr/>
      </w:pPr>
      <w:r>
        <w:rPr/>
        <w:t xml:space="preserve">- výduch č.5 odvádza odsávanú vzdušninu z nádrží s obsahom Enprep OC v chrómovni </w:t>
      </w:r>
    </w:p>
    <w:p>
      <w:pPr>
        <w:pStyle w:val="Normal"/>
        <w:ind w:left="180" w:hanging="180"/>
        <w:rPr/>
      </w:pPr>
      <w:r>
        <w:rPr/>
        <w:t>- výduch č.6 odvádza odsávanú vzdušninu z nádrží s obsahom Enprep 2360 a Enprep OC v zinkovni</w:t>
      </w:r>
    </w:p>
    <w:p>
      <w:pPr>
        <w:pStyle w:val="Normal"/>
        <w:jc w:val="both"/>
        <w:rPr/>
      </w:pPr>
      <w:r>
        <w:rPr/>
        <w:t>- výduch č.7 odvádza odsávanú vzdušninu z odmasťovacieho postrekovača v zinkovni</w:t>
      </w:r>
    </w:p>
    <w:p>
      <w:pPr>
        <w:pStyle w:val="Normal"/>
        <w:jc w:val="both"/>
        <w:rPr/>
      </w:pPr>
      <w:r>
        <w:rPr/>
        <w:t>- výduch č.8 odvádza odsávanú vzdušninu z brúsiarne</w:t>
      </w:r>
    </w:p>
    <w:p>
      <w:pPr>
        <w:pStyle w:val="Normal"/>
        <w:jc w:val="both"/>
        <w:rPr/>
      </w:pPr>
      <w:r>
        <w:rPr/>
        <w:t>- výduch č.9 odvádza odsávanú vzdušninu z nádrže s obsahom čierneho chromátu v zinkovni</w:t>
      </w:r>
    </w:p>
    <w:p>
      <w:pPr>
        <w:pStyle w:val="Normal"/>
        <w:jc w:val="both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kladové hospodárstvo prevádzky</w:t>
      </w:r>
    </w:p>
    <w:p>
      <w:pPr>
        <w:pStyle w:val="Zkladntext2"/>
        <w:rPr>
          <w:bCs/>
        </w:rPr>
      </w:pPr>
      <w:r>
        <w:rPr>
          <w:bCs/>
        </w:rPr>
        <w:t xml:space="preserve">Sklad chemického materiálu </w:t>
      </w:r>
    </w:p>
    <w:p>
      <w:pPr>
        <w:pStyle w:val="Zkladntext2"/>
        <w:rPr>
          <w:bCs/>
        </w:rPr>
      </w:pPr>
      <w:r>
        <w:rPr>
          <w:bCs/>
        </w:rPr>
        <w:t>- v samostatnej budove, 112 m</w:t>
      </w:r>
      <w:r>
        <w:rPr>
          <w:bCs/>
          <w:vertAlign w:val="superscript"/>
        </w:rPr>
        <w:t>2</w:t>
      </w:r>
    </w:p>
    <w:p>
      <w:pPr>
        <w:pStyle w:val="Zkladntext2"/>
        <w:rPr>
          <w:bCs/>
        </w:rPr>
      </w:pPr>
      <w:r>
        <w:rPr>
          <w:bCs/>
        </w:rPr>
        <w:t xml:space="preserve">- zabezpečený nepriepustnou podlahou so záchytnou PP vaňou a havarijnou nádržou </w:t>
      </w:r>
    </w:p>
    <w:p>
      <w:pPr>
        <w:pStyle w:val="Zkladntext2"/>
        <w:rPr>
          <w:bCs/>
        </w:rPr>
      </w:pPr>
      <w:r>
        <w:rPr>
          <w:bCs/>
        </w:rPr>
        <w:t>- nútené vetranie</w:t>
      </w:r>
    </w:p>
    <w:p>
      <w:pPr>
        <w:pStyle w:val="Zkladntext2"/>
        <w:ind w:left="180" w:hanging="180"/>
        <w:rPr/>
      </w:pPr>
      <w:r>
        <w:rPr/>
        <w:t>- tuhé sypké látky sú uskladňované v pôvodných prepravných obaloch (25 kg vrecia) na paletách; tekuté prípravky skladované v  25l PE bandaskách na paletách</w:t>
      </w:r>
    </w:p>
    <w:p>
      <w:pPr>
        <w:pStyle w:val="Zkladntext2"/>
        <w:ind w:left="180" w:hanging="180"/>
        <w:rPr/>
      </w:pPr>
      <w:r>
        <w:rPr/>
        <w:t>- havarijné prostriedky, prevádzkový poriadok, hasiaci prístroj</w:t>
      </w:r>
    </w:p>
    <w:p>
      <w:pPr>
        <w:pStyle w:val="Zkladntext2"/>
        <w:ind w:left="180" w:hanging="180"/>
        <w:rPr/>
      </w:pPr>
      <w:r>
        <w:rPr/>
        <w:t>- riadne označenie chemikálií + bezpečnostné listy</w:t>
      </w:r>
    </w:p>
    <w:p>
      <w:pPr>
        <w:pStyle w:val="Zkladntext2"/>
        <w:ind w:left="180" w:hanging="180"/>
        <w:rPr/>
      </w:pPr>
      <w:r>
        <w:rPr/>
        <w:t>- časť skladu je vyhradená na skladovanie odpadov (žiarivky, batérie, oleje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ríručný sklad chemikálií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umiestnený pri zneškodňovacej stanici OV, 2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rozdelený na 2 časti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podlaha zadnej časti skladu je vydláždená, prednej časti je betónová s gumovým poťahom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chemikálie sú uložené na drevenom rošte v PP havarijnej vani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skladujú sa tu odmasťovadlá a prísady do kúpeľov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nútené vetranie</w:t>
      </w:r>
    </w:p>
    <w:p>
      <w:pPr>
        <w:pStyle w:val="Zkladntext2"/>
        <w:ind w:left="180" w:hanging="180"/>
        <w:rPr/>
      </w:pPr>
      <w:r>
        <w:rPr/>
        <w:t>- riadne označenie chemikálií + bezpečnostné listy</w:t>
      </w:r>
    </w:p>
    <w:p>
      <w:pPr>
        <w:pStyle w:val="Zkladntext2"/>
        <w:ind w:left="180" w:hanging="180"/>
        <w:rPr/>
      </w:pPr>
      <w:r>
        <w:rPr/>
        <w:t>- havarijné prostriedky, prevádzkový poriadok, hasiaci prístroj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Sklad kooperačného materiálu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v samostatnej budove, 672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uskladnenie surového aj upraveného materiálu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/>
        <w:t>- v zadnej časti sa nachádza brúsiareň (4 ks brúska – odsávanie cez látkový filter do výduchu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Sklad kooperačného materiálu - príprav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tvorený prístreškom, kovová konštrukcia, 35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materiál uložený na paletách, pripravený do výrobného procesu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Sklad technického materiálu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v samostatnej budove, 62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skladovanie náhradných dielov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Sklad použitých zariadení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v samostatnej budove, 22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vyprázdnený, nachádza sa tu stáčacie miesto pre HCl, stojan s galónom v havarijnej PP vani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Príloha č.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NVIRONMENTÁLNE ZHODNOTENIE PREVÁDZK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šeobecné podmienky prevádzkovania:</w:t>
      </w:r>
    </w:p>
    <w:p>
      <w:pPr>
        <w:pStyle w:val="Normal"/>
        <w:rPr/>
      </w:pPr>
      <w:r>
        <w:rPr/>
        <w:t>- prevádzka je ručne riadená, kontrola a údržba vrátane školení obsluhy je pravidelná</w:t>
      </w:r>
    </w:p>
    <w:p>
      <w:pPr>
        <w:pStyle w:val="Normal"/>
        <w:ind w:left="180" w:hanging="180"/>
        <w:jc w:val="both"/>
        <w:rPr/>
      </w:pPr>
      <w:r>
        <w:rPr/>
        <w:t xml:space="preserve">- vane, potrubia a rozvody nie sú všetky prehľadné označené </w:t>
      </w:r>
    </w:p>
    <w:p>
      <w:pPr>
        <w:pStyle w:val="Normal"/>
        <w:ind w:left="180" w:hanging="180"/>
        <w:jc w:val="both"/>
        <w:rPr/>
      </w:pPr>
      <w:r>
        <w:rPr/>
        <w:t>- prípadné úniky v prevádzke povrchových úprav sú zachytené v odtokových kanáloch napojených do zneškodňovacej stanice odpadových vôd</w:t>
      </w:r>
    </w:p>
    <w:p>
      <w:pPr>
        <w:pStyle w:val="Normal"/>
        <w:ind w:left="180" w:hanging="180"/>
        <w:jc w:val="both"/>
        <w:rPr/>
      </w:pPr>
      <w:r>
        <w:rPr/>
        <w:t xml:space="preserve">- v prevádzke sú sledované environmentálne indikátory (spotreba jednotlivých surovín, spotreba energie, spotreba vody, množstvo a kvalita vypúšťaných odpadových vôd, tvorba odpadov a ich zloženie) a mesačne sú vyhodnocované </w:t>
      </w:r>
    </w:p>
    <w:p>
      <w:pPr>
        <w:pStyle w:val="Normal"/>
        <w:ind w:left="180" w:hanging="180"/>
        <w:jc w:val="both"/>
        <w:rPr/>
      </w:pPr>
      <w:r>
        <w:rPr/>
        <w:t>- prevádzkové vane výrobných liniek sú umiestnené na kyselinovzdorných podlahách, steny sú opatrené kyselinovzdorným náterom do výšky 1,5 m</w:t>
      </w:r>
    </w:p>
    <w:p>
      <w:pPr>
        <w:pStyle w:val="Normal"/>
        <w:ind w:left="180" w:hanging="180"/>
        <w:jc w:val="both"/>
        <w:rPr>
          <w:caps/>
        </w:rPr>
      </w:pPr>
      <w:r>
        <w:rPr/>
        <w:t xml:space="preserve">- na zamedzenie znehodnotenia výrobkov pred povrchovou úpravou a po nej vystavením pôsobeniu vlhkosti a kyslých zložiek ovzdušia je skladovanie výrobkov v prevádzke obmedzené na minimum </w:t>
      </w:r>
    </w:p>
    <w:p>
      <w:pPr>
        <w:pStyle w:val="Normal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potreba surovín, pomocných látok a energie</w:t>
      </w:r>
      <w:r>
        <w:rPr/>
        <w:t xml:space="preserve">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61" w:leader="none"/>
        </w:tabs>
        <w:ind w:left="261" w:hanging="261"/>
        <w:jc w:val="both"/>
        <w:rPr/>
      </w:pPr>
      <w:r>
        <w:rPr/>
        <w:t>zníženie výnosu obsahu kúpeľov je  zabezpečené:</w:t>
      </w:r>
    </w:p>
    <w:p>
      <w:pPr>
        <w:pStyle w:val="Zkladntext2"/>
        <w:ind w:left="360" w:hanging="99"/>
        <w:rPr/>
      </w:pPr>
      <w:r>
        <w:rPr/>
        <w:t xml:space="preserve">- dodržaním doporučovaného času na okvapkanie </w:t>
      </w:r>
    </w:p>
    <w:p>
      <w:pPr>
        <w:pStyle w:val="Zkladntext2"/>
        <w:ind w:left="360" w:hanging="99"/>
        <w:rPr/>
      </w:pPr>
      <w:r>
        <w:rPr/>
        <w:t xml:space="preserve">- pomalým vyberaním výrobkov z kúpeľa </w:t>
      </w:r>
    </w:p>
    <w:p>
      <w:pPr>
        <w:pStyle w:val="Zkladntext2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 xml:space="preserve">- udržiavaním optimálnej </w:t>
      </w:r>
      <w:r>
        <w:rPr>
          <w:color w:val="000000"/>
        </w:rPr>
        <w:t xml:space="preserve">pracovnej teploty </w:t>
      </w:r>
    </w:p>
    <w:p>
      <w:pPr>
        <w:pStyle w:val="Zkladntext2"/>
        <w:numPr>
          <w:ilvl w:val="0"/>
          <w:numId w:val="18"/>
        </w:numPr>
        <w:rPr>
          <w:iCs/>
          <w:color w:val="000000"/>
          <w:u w:val="single"/>
        </w:rPr>
      </w:pPr>
      <w:r>
        <w:rPr>
          <w:color w:val="000000"/>
        </w:rPr>
        <w:t>pracovné kúpele sú priebežne kontrolované a upravované na požadované parametre podľa technologického predpisu (chemické rozbory)</w:t>
      </w:r>
      <w:r>
        <w:rPr/>
        <w:t xml:space="preserve"> </w:t>
      </w:r>
    </w:p>
    <w:p>
      <w:pPr>
        <w:pStyle w:val="Zkladntext2"/>
        <w:numPr>
          <w:ilvl w:val="0"/>
          <w:numId w:val="18"/>
        </w:numPr>
        <w:rPr>
          <w:iCs/>
          <w:color w:val="000000"/>
          <w:u w:val="single"/>
        </w:rPr>
      </w:pPr>
      <w:r>
        <w:rPr/>
        <w:t>regulácia teploty kúpeľov je automatická</w:t>
      </w:r>
    </w:p>
    <w:p>
      <w:pPr>
        <w:pStyle w:val="Zkladntext2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Zkladntext2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Zkladntext2"/>
        <w:rPr/>
      </w:pPr>
      <w:r>
        <w:rPr>
          <w:iCs/>
          <w:color w:val="000000"/>
          <w:u w:val="single"/>
        </w:rPr>
        <w:t>Používanie menej nebezpečných látok</w:t>
      </w:r>
      <w:r>
        <w:rPr>
          <w:iCs/>
          <w:color w:val="000000"/>
        </w:rPr>
        <w:t>:</w:t>
      </w:r>
    </w:p>
    <w:p>
      <w:pPr>
        <w:pStyle w:val="Zkladntext2"/>
        <w:numPr>
          <w:ilvl w:val="0"/>
          <w:numId w:val="18"/>
        </w:numPr>
        <w:rPr>
          <w:iCs/>
          <w:color w:val="000000"/>
        </w:rPr>
      </w:pPr>
      <w:r>
        <w:rPr>
          <w:color w:val="000000"/>
        </w:rPr>
        <w:t>v procese sa používajú výhradne bezkyanidové kúpele</w:t>
      </w:r>
    </w:p>
    <w:p>
      <w:pPr>
        <w:pStyle w:val="Zkladntext2"/>
        <w:numPr>
          <w:ilvl w:val="0"/>
          <w:numId w:val="18"/>
        </w:numPr>
        <w:rPr>
          <w:iCs/>
          <w:color w:val="000000"/>
        </w:rPr>
      </w:pPr>
      <w:r>
        <w:rPr>
          <w:color w:val="000000"/>
        </w:rPr>
        <w:t xml:space="preserve">odmasťovadlo trichlóretén bolo nahradené alkalickými odmasťovacími prostriedkami </w:t>
      </w:r>
    </w:p>
    <w:p>
      <w:pPr>
        <w:pStyle w:val="Zkladntext2"/>
        <w:numPr>
          <w:ilvl w:val="0"/>
          <w:numId w:val="18"/>
        </w:numPr>
        <w:rPr>
          <w:iCs/>
          <w:color w:val="000000"/>
        </w:rPr>
      </w:pPr>
      <w:r>
        <w:rPr>
          <w:color w:val="000000"/>
        </w:rPr>
        <w:t>v procese sú využívané prípravky v zmysle posledných výsledkov vývoja a výskumu galvanizačných prípravkov výhradne od certifikovaných spoločností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Ochrana ovzdušia</w:t>
      </w:r>
      <w:r>
        <w:rPr/>
        <w:t>:</w:t>
      </w:r>
    </w:p>
    <w:p>
      <w:pPr>
        <w:pStyle w:val="Normal"/>
        <w:ind w:left="180" w:hanging="180"/>
        <w:rPr/>
      </w:pPr>
      <w:r>
        <w:rPr/>
        <w:t>- vane, v ktorých sa vyvíjajú nebezpečné pary sú odsávané a bez čistenia odvádzané výduchmi do okolitého prostredia</w:t>
      </w:r>
    </w:p>
    <w:p>
      <w:pPr>
        <w:pStyle w:val="Normal"/>
        <w:rPr/>
      </w:pPr>
      <w:r>
        <w:rPr/>
        <w:t xml:space="preserve">- prevádzka spĺňa požadované emisné limity pre ovzdušie v ukazovateľoch </w:t>
      </w:r>
      <w:r>
        <w:rPr>
          <w:color w:val="000000"/>
        </w:rPr>
        <w:t>HCl, Cr</w:t>
      </w:r>
      <w:r>
        <w:rPr>
          <w:color w:val="000000"/>
          <w:vertAlign w:val="superscript"/>
        </w:rPr>
        <w:t>VI</w:t>
      </w:r>
      <w:r>
        <w:rPr>
          <w:color w:val="000000"/>
        </w:rPr>
        <w:t xml:space="preserve"> a Ni</w:t>
      </w:r>
      <w:r>
        <w:rPr>
          <w:color w:val="000000"/>
          <w:vertAlign w:val="superscript"/>
        </w:rPr>
        <w:t xml:space="preserve"> </w:t>
      </w:r>
    </w:p>
    <w:p>
      <w:pPr>
        <w:pStyle w:val="Normal"/>
        <w:ind w:left="180" w:hanging="180"/>
        <w:rPr/>
      </w:pPr>
      <w:r>
        <w:rPr/>
        <w:t>- podľa merania zo dňa 30.11.2004 hmotnostné toky znečisťujúcich látok nedosahujú hodnoty, pri ktorých sa určujú emisné limity</w:t>
      </w:r>
    </w:p>
    <w:p>
      <w:pPr>
        <w:pStyle w:val="Normal"/>
        <w:ind w:left="180" w:hanging="180"/>
        <w:rPr/>
      </w:pPr>
      <w:r>
        <w:rPr/>
        <w:t>- podľa merania zo dňa 30.11.2004 hmotnostné koncentrácie pre znečisťujúce látky Cr</w:t>
      </w:r>
      <w:r>
        <w:rPr>
          <w:vertAlign w:val="superscript"/>
        </w:rPr>
        <w:t>VI</w:t>
      </w:r>
      <w:r>
        <w:rPr/>
        <w:t xml:space="preserve"> a Ni sú menšie ako 10 % z hodnoty emisného limitu, z toho dôvodu sa nemusí zisťovať dodržiavanie emisných limitov</w:t>
      </w:r>
    </w:p>
    <w:p>
      <w:pPr>
        <w:pStyle w:val="Normal"/>
        <w:ind w:left="180" w:hanging="180"/>
        <w:rPr/>
      </w:pPr>
      <w:r>
        <w:rPr/>
        <w:t>- dodržiavanie emisného limitu pre HCl sa bude vykonávať 1 x za 6 rokov (nameraný hmotnostný tok je nižší ako 0,5 násobok limitného hmotnostného toku)</w:t>
      </w:r>
    </w:p>
    <w:p>
      <w:pPr>
        <w:pStyle w:val="Normal"/>
        <w:ind w:left="180" w:hanging="180"/>
        <w:rPr/>
      </w:pPr>
      <w:r>
        <w:rPr/>
        <w:t>- chýba odsávanie štyroch vaní  odmasťovadlam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chrana vôd:</w:t>
      </w:r>
    </w:p>
    <w:p>
      <w:pPr>
        <w:pStyle w:val="Normal"/>
        <w:ind w:left="180" w:hanging="180"/>
        <w:rPr/>
      </w:pPr>
      <w:r>
        <w:rPr/>
        <w:t>- odpadové vody z povrchovej úpravy sú čistené v zneškodňovacej stanici odpadových vôd a vypúšťané do toku Váh</w:t>
      </w:r>
    </w:p>
    <w:p>
      <w:pPr>
        <w:pStyle w:val="Normal"/>
        <w:ind w:left="180" w:hanging="180"/>
        <w:rPr/>
      </w:pPr>
      <w:r>
        <w:rPr/>
        <w:t>- prevádzka spĺňa požadované emisné limity pre vypúšťanú odpadovú vodu vo všetkých sledovaných ukazovateľoch podľa vyhl. 491/2002 Z.z. príloha č.3 časť 5.2. Povrchová úprava kovov a plastov</w:t>
      </w:r>
    </w:p>
    <w:p>
      <w:pPr>
        <w:pStyle w:val="Normal"/>
        <w:ind w:left="180" w:hanging="180"/>
        <w:rPr/>
      </w:pPr>
      <w:r>
        <w:rPr/>
        <w:t>- prevádzka nespĺňa emisný limit v ukazovateli CHSK</w:t>
      </w:r>
      <w:r>
        <w:rPr>
          <w:vertAlign w:val="subscript"/>
        </w:rPr>
        <w:t>Cr</w:t>
      </w:r>
      <w:r>
        <w:rPr/>
        <w:t xml:space="preserve"> stanovený rozhodnutím ObÚŽP z 6.2.2004  </w:t>
      </w:r>
    </w:p>
    <w:p>
      <w:pPr>
        <w:pStyle w:val="Normal"/>
        <w:ind w:left="180" w:hanging="180"/>
        <w:rPr/>
      </w:pPr>
      <w:r>
        <w:rPr/>
        <w:t>- po výmene odmasťovacieho prostriedku spĺňa prevádzka aj emisný limit pre trichlóretén stanovený rozhodnutím ObÚŽP z 6.2.2004</w:t>
      </w:r>
    </w:p>
    <w:p>
      <w:pPr>
        <w:pStyle w:val="Normal"/>
        <w:ind w:left="180" w:hanging="180"/>
        <w:rPr/>
      </w:pPr>
      <w:r>
        <w:rPr/>
        <w:t>- splaškové odpadové vody akumulované v žumpe sa môžu kontaminovať vodami z prevádzky povrchových úprav v dôsledku zlého umiestnenia poklopu na žumpe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Zkladntext2"/>
        <w:ind w:left="360" w:hanging="360"/>
        <w:rPr/>
      </w:pPr>
      <w:r>
        <w:rPr>
          <w:color w:val="000000"/>
          <w:u w:val="single"/>
        </w:rPr>
        <w:t>Odpady</w:t>
      </w:r>
      <w:r>
        <w:rPr>
          <w:color w:val="000000"/>
        </w:rPr>
        <w:t>:</w:t>
      </w:r>
    </w:p>
    <w:p>
      <w:pPr>
        <w:pStyle w:val="Zkladntext2"/>
        <w:ind w:left="360" w:hanging="360"/>
        <w:rPr>
          <w:color w:val="000000"/>
        </w:rPr>
      </w:pPr>
      <w:r>
        <w:rPr>
          <w:color w:val="000000"/>
        </w:rPr>
        <w:t xml:space="preserve">- minimalizácia vzniku odpadov: </w:t>
      </w:r>
    </w:p>
    <w:p>
      <w:pPr>
        <w:pStyle w:val="Zkladntext2"/>
        <w:ind w:left="360" w:hanging="180"/>
        <w:rPr>
          <w:color w:val="000000"/>
        </w:rPr>
      </w:pPr>
      <w:r>
        <w:rPr>
          <w:color w:val="000000"/>
        </w:rPr>
        <w:t>- recyklácia elektrolytov - elektrolyty pracujú bez výmeny, dopĺňa sa len spotreba a výnos</w:t>
      </w:r>
    </w:p>
    <w:p>
      <w:pPr>
        <w:pStyle w:val="Zkladntext2"/>
        <w:ind w:left="360" w:hanging="36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 filtrácia – znečistené kúpele po pridaní chemikálií a usadení kalu sú filtrované cez tkaninový filter späť do vaní </w:t>
      </w:r>
    </w:p>
    <w:p>
      <w:pPr>
        <w:pStyle w:val="Zkladntext2"/>
        <w:ind w:left="360" w:hanging="36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odlučovanie oleja – znečistené odmasťovacie roztoky sú čistené v lamelovom odolejovači</w:t>
      </w:r>
    </w:p>
    <w:p>
      <w:pPr>
        <w:pStyle w:val="Zkladntext2"/>
        <w:ind w:left="180" w:hanging="180"/>
        <w:rPr>
          <w:color w:val="000000"/>
        </w:rPr>
      </w:pPr>
      <w:r>
        <w:rPr>
          <w:color w:val="000000"/>
        </w:rPr>
        <w:t xml:space="preserve">- všetky odpady vznikajúce v prevádzke sú zhromažďované a odovzdávané na zhodnotenie, resp. zneškodnenie oprávnenej organizácii </w:t>
      </w:r>
    </w:p>
    <w:p>
      <w:pPr>
        <w:pStyle w:val="Zkladntext2"/>
        <w:ind w:left="180" w:hanging="180"/>
        <w:rPr>
          <w:color w:val="000000"/>
        </w:rPr>
      </w:pPr>
      <w:r>
        <w:rPr>
          <w:color w:val="000000"/>
        </w:rPr>
        <w:t>- odpady sú zhromažďované v časti skladu chemického materiálu, sú označené a majú identifikačné listy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revencia havárií</w:t>
      </w:r>
      <w:r>
        <w:rPr/>
        <w:t>:</w:t>
      </w:r>
    </w:p>
    <w:p>
      <w:pPr>
        <w:pStyle w:val="Normal"/>
        <w:ind w:left="180" w:hanging="180"/>
        <w:jc w:val="both"/>
        <w:rPr/>
      </w:pPr>
      <w:r>
        <w:rPr/>
        <w:t xml:space="preserve">- v prevádzke sú chemikálie skladované oddelene, čím je obmedzené nebezpečenstvo prípadného vzniku nebezpečných emisií </w:t>
      </w:r>
    </w:p>
    <w:p>
      <w:pPr>
        <w:pStyle w:val="Normal"/>
        <w:jc w:val="both"/>
        <w:rPr/>
      </w:pPr>
      <w:r>
        <w:rPr/>
        <w:t>- skladovanie chemikálií je zabezpečené vo  vhodných a označených nádobách</w:t>
      </w:r>
    </w:p>
    <w:p>
      <w:pPr>
        <w:pStyle w:val="Normal"/>
        <w:ind w:left="180" w:hanging="180"/>
        <w:jc w:val="both"/>
        <w:rPr/>
      </w:pPr>
      <w:r>
        <w:rPr/>
        <w:t>- skladovanie chemikálií je zabezpečené v priestoroch s potrebnou ochranou pred únikom skladovaných látok do podložia, s havarijným zabezpečením a ventiláciou</w:t>
      </w:r>
    </w:p>
    <w:p>
      <w:pPr>
        <w:pStyle w:val="Normal"/>
        <w:ind w:left="180" w:hanging="180"/>
        <w:jc w:val="both"/>
        <w:rPr/>
      </w:pPr>
      <w:r>
        <w:rPr/>
        <w:t>- skladovanie nebezpečných odpadov je zabezpečené v priestoroch s potrebnou ochranou pred únikom skladovaných látok do podložia, s havarijným zabezpečením a ventiláciou</w:t>
      </w:r>
    </w:p>
    <w:p>
      <w:pPr>
        <w:pStyle w:val="Normal"/>
        <w:ind w:left="180" w:hanging="180"/>
        <w:jc w:val="both"/>
        <w:rPr/>
      </w:pPr>
      <w:r>
        <w:rPr/>
        <w:t xml:space="preserve">- všetky bezpečnostné karty skladovaných materiálov sú dostupné v skladoch chemikálií a  zamestnanci sú o nich poučení </w:t>
      </w:r>
    </w:p>
    <w:p>
      <w:pPr>
        <w:pStyle w:val="Normal"/>
        <w:ind w:left="180" w:hanging="180"/>
        <w:jc w:val="both"/>
        <w:rPr/>
      </w:pPr>
      <w:r>
        <w:rPr/>
        <w:t>- v skladoch sú zabezpečené čistiace a sanačné prostriedky pre prípad úniku nebezpečných látok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- v skladoch nie sú zabezpečené prostriedky na oplach v prípade zasiahnutia nebezpečnými látkam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Príloha č. 3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jc w:val="center"/>
        <w:rPr>
          <w:b/>
          <w:b/>
          <w:u w:val="single"/>
        </w:rPr>
      </w:pPr>
      <w:r>
        <w:rPr>
          <w:b/>
          <w:u w:val="single"/>
        </w:rPr>
        <w:t>ZOZNAM CHEMIKÁLIÍ POUŽÍVANÝCH V PREVÁDZK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2043"/>
        <w:gridCol w:w="1260"/>
        <w:gridCol w:w="1260"/>
        <w:gridCol w:w="1440"/>
        <w:gridCol w:w="1440"/>
      </w:tblGrid>
      <w:tr>
        <w:trPr>
          <w:trHeight w:val="1410" w:hRule="atLeast"/>
          <w:cantSplit w:val="true"/>
        </w:trPr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upi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hemikálií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lož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.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ladovacia  kapacita </w:t>
            </w:r>
            <w:r>
              <w:rPr>
                <w:b/>
                <w:bCs/>
                <w:lang w:val="en-US"/>
              </w:rPr>
              <w:t>[t]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riemerný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brat [t]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st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skladovan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bCs/>
              </w:rPr>
              <w:t>Obaly na skladovanie     a prepravu</w:t>
            </w:r>
          </w:p>
        </w:tc>
      </w:tr>
      <w:tr>
        <w:trPr>
          <w:trHeight w:val="555" w:hRule="atLeast"/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emikálie používané pri morení 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 xml:space="preserve">HCl 15 %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55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Cs/>
              </w:rPr>
              <w:t>ALUMON 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55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 xml:space="preserve">inhibítor </w:t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>ACTANE B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454" w:hRule="atLeast"/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emikálie používané pri odmasťovaní 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ENPREP 2360/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06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ENPREP 2360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206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ENPREP 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360"/>
              <w:jc w:val="center"/>
              <w:rPr/>
            </w:pPr>
            <w:r>
              <w:rPr/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06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ENPREP Liquipur Tensid 2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206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ENPREP Liquipur Tensid 2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55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color w:val="FF0000"/>
              </w:rPr>
            </w:pPr>
            <w:r>
              <w:rPr>
                <w:color w:val="000000"/>
              </w:rPr>
              <w:t>ENPREP 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55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color w:val="000000"/>
              </w:rPr>
            </w:pPr>
            <w:r>
              <w:rPr>
                <w:color w:val="000000"/>
              </w:rPr>
              <w:t>NaO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55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color w:val="000000"/>
              </w:rPr>
            </w:pPr>
            <w:r>
              <w:rPr>
                <w:color w:val="000000"/>
              </w:rPr>
              <w:t>Ekasit E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55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color w:val="000000"/>
              </w:rPr>
            </w:pPr>
            <w:r>
              <w:rPr>
                <w:color w:val="000000"/>
              </w:rPr>
              <w:t>Aktigal F –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kálie používané pri chromátovaní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color w:val="000000"/>
              </w:rPr>
            </w:pPr>
            <w:r>
              <w:rPr>
                <w:color w:val="000000"/>
              </w:rPr>
              <w:t>Pragokor Zn 3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it-IT"/>
              </w:rPr>
            </w:pPr>
            <w:r>
              <w:rPr>
                <w:lang w:val="en-GB" w:eastAsia="it-IT"/>
              </w:rPr>
              <w:t>Pasigal 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last 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it-IT"/>
              </w:rPr>
            </w:pPr>
            <w:r>
              <w:rPr>
                <w:lang w:val="en-GB" w:eastAsia="it-IT"/>
              </w:rPr>
              <w:t>Permapass Immunox 3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/>
              <w:t>plast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it-IT"/>
              </w:rPr>
            </w:pPr>
            <w:r>
              <w:rPr>
                <w:lang w:val="en-GB" w:eastAsia="it-IT"/>
              </w:rPr>
              <w:t>Pasigal C-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/>
              <w:t>plast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it-IT"/>
              </w:rPr>
            </w:pPr>
            <w:r>
              <w:rPr>
                <w:lang w:val="de-DE" w:eastAsia="it-IT"/>
              </w:rPr>
              <w:t>Pasigal C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it-IT"/>
              </w:rPr>
            </w:pPr>
            <w:r>
              <w:rPr>
                <w:lang w:val="de-DE" w:eastAsia="it-IT"/>
              </w:rPr>
              <w:t>Pasigal KO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it-IT"/>
              </w:rPr>
            </w:pPr>
            <w:r>
              <w:rPr>
                <w:lang w:val="de-DE" w:eastAsia="it-IT"/>
              </w:rPr>
              <w:t>Pasigal ZL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it-IT"/>
              </w:rPr>
            </w:pPr>
            <w:r>
              <w:rPr>
                <w:lang w:val="de-DE" w:eastAsia="it-IT"/>
              </w:rPr>
              <w:t>Passal Liqu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it-IT"/>
              </w:rPr>
            </w:pPr>
            <w:r>
              <w:rPr>
                <w:lang w:val="de-DE" w:eastAsia="it-IT"/>
              </w:rPr>
              <w:t>Aqares 3 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0,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it-IT"/>
              </w:rPr>
            </w:pPr>
            <w:r>
              <w:rPr>
                <w:lang w:val="de-DE" w:eastAsia="it-IT"/>
              </w:rPr>
              <w:t>HNO</w:t>
            </w:r>
            <w:r>
              <w:rPr>
                <w:vertAlign w:val="subscript"/>
                <w:lang w:val="de-DE" w:eastAsia="it-I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emikálie používané pri aktivácii 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Cs/>
              </w:rPr>
              <w:t>HNO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 xml:space="preserve"> 0,3 – 1  %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Cs/>
              </w:rPr>
              <w:t>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SO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 xml:space="preserve"> 0,3 – 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/>
              <w:t>plast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it-IT" w:eastAsia="it-IT"/>
              </w:rPr>
            </w:pPr>
            <w:r>
              <w:rPr>
                <w:color w:val="FF0000"/>
                <w:sz w:val="20"/>
                <w:szCs w:val="20"/>
                <w:lang w:val="it-IT" w:eastAsia="it-IT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>HCl 1 – 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/>
              <w:t>plast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it-IT" w:eastAsia="it-IT"/>
              </w:rPr>
            </w:pPr>
            <w:r>
              <w:rPr>
                <w:color w:val="FF0000"/>
                <w:sz w:val="20"/>
                <w:szCs w:val="20"/>
                <w:lang w:val="it-IT" w:eastAsia="it-IT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 xml:space="preserve">ANKOR NFDS </w:t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>3 – 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kovový obal</w:t>
            </w:r>
          </w:p>
        </w:tc>
      </w:tr>
      <w:tr>
        <w:trPr>
          <w:trHeight w:val="210" w:hRule="atLeast"/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emikálie používané ako prísada do Zn kúpeľa 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 w:eastAsia="it-IT"/>
              </w:rPr>
              <w:t>ZnCl</w:t>
            </w:r>
            <w:r>
              <w:rPr>
                <w:vertAlign w:val="subscript"/>
                <w:lang w:val="it-IT" w:eastAsia="it-IT"/>
              </w:rPr>
              <w:t>2</w:t>
            </w:r>
            <w:r>
              <w:rPr>
                <w:lang w:val="it-IT" w:eastAsia="it-IT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1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K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1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H</w:t>
            </w:r>
            <w:r>
              <w:rPr>
                <w:vertAlign w:val="subscript"/>
                <w:lang w:eastAsia="it-IT"/>
              </w:rPr>
              <w:t>3</w:t>
            </w:r>
            <w:r>
              <w:rPr>
                <w:lang w:eastAsia="it-IT"/>
              </w:rPr>
              <w:t>BO</w:t>
            </w:r>
            <w:r>
              <w:rPr>
                <w:vertAlign w:val="subscript"/>
                <w:lang w:eastAsia="it-I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1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Heliostar Carr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</w:rPr>
            </w:pPr>
            <w:r>
              <w:rPr/>
              <w:t>plast</w:t>
            </w:r>
          </w:p>
        </w:tc>
      </w:tr>
      <w:tr>
        <w:trPr>
          <w:trHeight w:val="21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Heliostar Bright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,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</w:rPr>
            </w:pPr>
            <w:r>
              <w:rPr/>
              <w:t>plast</w:t>
            </w:r>
          </w:p>
        </w:tc>
      </w:tr>
      <w:tr>
        <w:trPr>
          <w:trHeight w:val="21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Heliostar R Wetting Ag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</w:rPr>
            </w:pPr>
            <w:r>
              <w:rPr/>
              <w:t>plast</w:t>
            </w:r>
          </w:p>
        </w:tc>
      </w:tr>
      <w:tr>
        <w:trPr>
          <w:trHeight w:val="21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Enthobrite CLZ Carr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</w:rPr>
            </w:pPr>
            <w:r>
              <w:rPr/>
              <w:t>plast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kálie používané ako prísada do Ni kúpeľa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it-IT"/>
              </w:rPr>
            </w:pPr>
            <w:r>
              <w:rPr>
                <w:lang w:val="de-DE" w:eastAsia="it-IT"/>
              </w:rPr>
              <w:t>NiSO</w:t>
            </w:r>
            <w:r>
              <w:rPr>
                <w:vertAlign w:val="subscript"/>
                <w:lang w:val="de-DE" w:eastAsia="it-IT"/>
              </w:rPr>
              <w:t>4</w:t>
            </w:r>
            <w:r>
              <w:rPr>
                <w:lang w:val="de-DE" w:eastAsia="it-IT"/>
              </w:rPr>
              <w:t>.7H</w:t>
            </w:r>
            <w:r>
              <w:rPr>
                <w:vertAlign w:val="subscript"/>
                <w:lang w:val="de-DE" w:eastAsia="it-IT"/>
              </w:rPr>
              <w:t>2</w:t>
            </w:r>
            <w:r>
              <w:rPr>
                <w:lang w:val="de-DE" w:eastAsia="it-IT"/>
              </w:rPr>
              <w:t>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Cs/>
              </w:rPr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it-IT"/>
              </w:rPr>
            </w:pPr>
            <w:r>
              <w:rPr>
                <w:lang w:val="de-DE" w:eastAsia="it-IT"/>
              </w:rPr>
              <w:t>NiCl</w:t>
            </w:r>
            <w:r>
              <w:rPr>
                <w:vertAlign w:val="subscript"/>
                <w:lang w:val="de-DE" w:eastAsia="it-I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Cs/>
              </w:rPr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H</w:t>
            </w:r>
            <w:r>
              <w:rPr>
                <w:vertAlign w:val="subscript"/>
                <w:lang w:eastAsia="it-IT"/>
              </w:rPr>
              <w:t>3</w:t>
            </w:r>
            <w:r>
              <w:rPr>
                <w:lang w:eastAsia="it-IT"/>
              </w:rPr>
              <w:t>BO</w:t>
            </w:r>
            <w:r>
              <w:rPr>
                <w:vertAlign w:val="subscript"/>
                <w:lang w:eastAsia="it-I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MgSO</w:t>
            </w:r>
            <w:r>
              <w:rPr>
                <w:vertAlign w:val="subscript"/>
                <w:lang w:eastAsia="it-I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MgCl</w:t>
            </w:r>
            <w:r>
              <w:rPr>
                <w:vertAlign w:val="subscript"/>
                <w:lang w:eastAsia="it-I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Zusatzmittel 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Zusatzmittel FK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Elpelyt Salz X Ne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27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Topstar TR Glanzzusa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390" w:hRule="atLeast"/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kálie používané ako prísada do Cu kúpeľa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lang w:eastAsia="it-IT"/>
              </w:rPr>
              <w:t>CuSO</w:t>
            </w:r>
            <w:r>
              <w:rPr>
                <w:vertAlign w:val="subscript"/>
                <w:lang w:eastAsia="it-IT"/>
              </w:rPr>
              <w:t>4</w:t>
            </w:r>
            <w:r>
              <w:rPr>
                <w:lang w:eastAsia="it-IT"/>
              </w:rPr>
              <w:t>.5H</w:t>
            </w:r>
            <w:r>
              <w:rPr>
                <w:vertAlign w:val="subscript"/>
                <w:lang w:eastAsia="it-IT"/>
              </w:rPr>
              <w:t>2</w:t>
            </w:r>
            <w:r>
              <w:rPr>
                <w:lang w:eastAsia="it-IT"/>
              </w:rPr>
              <w:t>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34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H</w:t>
            </w:r>
            <w:r>
              <w:rPr>
                <w:vertAlign w:val="subscript"/>
                <w:lang w:eastAsia="it-IT"/>
              </w:rPr>
              <w:t>2</w:t>
            </w:r>
            <w:r>
              <w:rPr>
                <w:lang w:eastAsia="it-IT"/>
              </w:rPr>
              <w:t>SO</w:t>
            </w:r>
            <w:r>
              <w:rPr>
                <w:vertAlign w:val="subscript"/>
                <w:lang w:eastAsia="it-I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lang w:val="it-IT" w:eastAsia="it-IT"/>
              </w:rPr>
            </w:pPr>
            <w:r>
              <w:rPr/>
              <w:t>plast</w:t>
            </w:r>
          </w:p>
        </w:tc>
      </w:tr>
      <w:tr>
        <w:trPr>
          <w:trHeight w:val="51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H</w:t>
            </w:r>
            <w:r>
              <w:rPr>
                <w:vertAlign w:val="subscript"/>
                <w:lang w:eastAsia="it-IT"/>
              </w:rPr>
              <w:t>3</w:t>
            </w:r>
            <w:r>
              <w:rPr>
                <w:lang w:eastAsia="it-IT"/>
              </w:rPr>
              <w:t>BO</w:t>
            </w:r>
            <w:r>
              <w:rPr>
                <w:vertAlign w:val="subscript"/>
                <w:lang w:eastAsia="it-I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40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Novostar Glanzzusa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lang w:val="it-IT" w:eastAsia="it-IT"/>
              </w:rPr>
            </w:pPr>
            <w:r>
              <w:rPr/>
              <w:t>plast</w:t>
            </w:r>
          </w:p>
        </w:tc>
      </w:tr>
      <w:tr>
        <w:trPr>
          <w:trHeight w:val="315" w:hRule="atLeast"/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kálie používané ako prísada do Cr kúpeľa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CrO</w:t>
            </w:r>
            <w:r>
              <w:rPr>
                <w:vertAlign w:val="subscript"/>
                <w:lang w:eastAsia="it-IT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kovový obal</w:t>
            </w:r>
          </w:p>
        </w:tc>
      </w:tr>
      <w:tr>
        <w:trPr>
          <w:trHeight w:val="34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H</w:t>
            </w:r>
            <w:r>
              <w:rPr>
                <w:vertAlign w:val="subscript"/>
                <w:lang w:eastAsia="it-IT"/>
              </w:rPr>
              <w:t>2</w:t>
            </w:r>
            <w:r>
              <w:rPr>
                <w:lang w:eastAsia="it-IT"/>
              </w:rPr>
              <w:t>SO</w:t>
            </w:r>
            <w:r>
              <w:rPr>
                <w:vertAlign w:val="subscript"/>
                <w:lang w:eastAsia="it-I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sklenné fľaše</w:t>
            </w:r>
          </w:p>
        </w:tc>
      </w:tr>
      <w:tr>
        <w:trPr>
          <w:trHeight w:val="42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Ankor 1120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lang w:val="it-IT" w:eastAsia="it-IT"/>
              </w:rPr>
            </w:pPr>
            <w:r>
              <w:rPr/>
              <w:t>plast</w:t>
            </w:r>
          </w:p>
        </w:tc>
      </w:tr>
      <w:tr>
        <w:trPr>
          <w:trHeight w:val="255" w:hRule="atLeast"/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kálie používané ako pomocné roztoky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NaOH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plast. vrecia</w:t>
            </w:r>
          </w:p>
        </w:tc>
      </w:tr>
      <w:tr>
        <w:trPr>
          <w:trHeight w:val="33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CrO</w:t>
            </w:r>
            <w:r>
              <w:rPr>
                <w:vertAlign w:val="subscript"/>
                <w:lang w:eastAsia="it-IT"/>
              </w:rPr>
              <w:t>3</w:t>
            </w:r>
            <w:r>
              <w:rPr>
                <w:lang w:eastAsia="it-IT"/>
              </w:rPr>
              <w:t xml:space="preserve"> + H</w:t>
            </w:r>
            <w:r>
              <w:rPr>
                <w:vertAlign w:val="subscript"/>
                <w:lang w:eastAsia="it-IT"/>
              </w:rPr>
              <w:t>2</w:t>
            </w:r>
            <w:r>
              <w:rPr>
                <w:lang w:eastAsia="it-IT"/>
              </w:rPr>
              <w:t>SO</w:t>
            </w:r>
            <w:r>
              <w:rPr>
                <w:vertAlign w:val="subscript"/>
                <w:lang w:eastAsia="it-I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lang w:eastAsia="it-IT"/>
              </w:rPr>
              <w:t>H</w:t>
            </w:r>
            <w:r>
              <w:rPr>
                <w:vertAlign w:val="subscript"/>
                <w:lang w:eastAsia="it-IT"/>
              </w:rPr>
              <w:t>2</w:t>
            </w:r>
            <w:r>
              <w:rPr>
                <w:lang w:eastAsia="it-IT"/>
              </w:rPr>
              <w:t>SO</w:t>
            </w:r>
            <w:r>
              <w:rPr>
                <w:vertAlign w:val="subscript"/>
                <w:lang w:eastAsia="it-IT"/>
              </w:rPr>
              <w:t xml:space="preserve">4 </w:t>
            </w:r>
            <w:r>
              <w:rPr>
                <w:lang w:eastAsia="it-IT"/>
              </w:rPr>
              <w:t>+ glycerí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lang w:val="it-IT" w:eastAsia="it-IT"/>
              </w:rPr>
            </w:pPr>
            <w:r>
              <w:rPr/>
              <w:t>plast</w:t>
            </w:r>
          </w:p>
        </w:tc>
      </w:tr>
      <w:tr>
        <w:trPr>
          <w:trHeight w:val="405" w:hRule="atLeast"/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kálie používané ako pomocné suroviny na filtráciu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Oxidin 5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07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papier. vrecia</w:t>
            </w:r>
          </w:p>
        </w:tc>
      </w:tr>
      <w:tr>
        <w:trPr>
          <w:trHeight w:val="330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H</w:t>
            </w:r>
            <w:r>
              <w:rPr>
                <w:vertAlign w:val="subscript"/>
                <w:lang w:eastAsia="it-IT"/>
              </w:rPr>
              <w:t>2</w:t>
            </w:r>
            <w:r>
              <w:rPr>
                <w:lang w:eastAsia="it-IT"/>
              </w:rPr>
              <w:t>O</w:t>
            </w:r>
            <w:r>
              <w:rPr>
                <w:vertAlign w:val="subscript"/>
                <w:lang w:eastAsia="it-I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345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aktívne uhl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P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papier. vrecia</w:t>
            </w:r>
          </w:p>
        </w:tc>
      </w:tr>
      <w:tr>
        <w:trPr>
          <w:trHeight w:val="396" w:hRule="atLeast"/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ódy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Cs/>
              </w:rPr>
            </w:pPr>
            <w:r>
              <w:rPr>
                <w:lang w:eastAsia="it-IT"/>
              </w:rPr>
              <w:t>Anódy Z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8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drev. palety</w:t>
            </w:r>
          </w:p>
        </w:tc>
      </w:tr>
      <w:tr>
        <w:trPr>
          <w:trHeight w:val="396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Anódy 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drev. palety</w:t>
            </w:r>
          </w:p>
        </w:tc>
      </w:tr>
      <w:tr>
        <w:trPr>
          <w:trHeight w:val="396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lang w:eastAsia="it-IT"/>
              </w:rPr>
              <w:t>Anódy 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C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drev. palety</w:t>
            </w:r>
          </w:p>
        </w:tc>
      </w:tr>
      <w:tr>
        <w:trPr>
          <w:trHeight w:val="396" w:hRule="atLeast"/>
          <w:cantSplit w:val="true"/>
        </w:trPr>
        <w:tc>
          <w:tcPr>
            <w:tcW w:w="1932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iCs/>
              </w:rPr>
              <w:t>Chemikálie používané pri úprave demi vod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color w:val="000000"/>
              </w:rPr>
              <w:t>H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396" w:hRule="atLeast"/>
          <w:cantSplit w:val="true"/>
        </w:trPr>
        <w:tc>
          <w:tcPr>
            <w:tcW w:w="1932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lang w:eastAsia="it-IT"/>
              </w:rPr>
            </w:pPr>
            <w:r>
              <w:rPr>
                <w:color w:val="000000"/>
              </w:rPr>
              <w:t>NaO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plast. vrecia</w:t>
            </w:r>
          </w:p>
        </w:tc>
      </w:tr>
      <w:tr>
        <w:trPr>
          <w:trHeight w:val="454" w:hRule="atLeast"/>
          <w:cantSplit w:val="true"/>
        </w:trPr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iCs/>
              </w:rPr>
              <w:t>Chemikálie používané pri čistení odpadových  vôd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Zkladntext2"/>
              <w:rPr/>
            </w:pPr>
            <w:r>
              <w:rPr/>
              <w:t>Vápenný hydrá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5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papierové vrecia</w:t>
            </w:r>
          </w:p>
        </w:tc>
      </w:tr>
      <w:tr>
        <w:trPr>
          <w:trHeight w:val="454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rPr/>
            </w:pPr>
            <w:r>
              <w:rPr/>
              <w:t>H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</w:rPr>
            </w:pPr>
            <w:r>
              <w:rPr/>
              <w:t>plast</w:t>
            </w:r>
          </w:p>
        </w:tc>
      </w:tr>
      <w:tr>
        <w:trPr>
          <w:trHeight w:val="454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</w:rPr>
            </w:pPr>
            <w:r>
              <w:rPr/>
              <w:t>plast</w:t>
            </w:r>
          </w:p>
        </w:tc>
      </w:tr>
      <w:tr>
        <w:trPr>
          <w:trHeight w:val="454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>
                <w:iCs/>
              </w:rPr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</w:rPr>
            </w:pPr>
            <w:r>
              <w:rPr/>
              <w:t>plast</w:t>
            </w:r>
          </w:p>
        </w:tc>
      </w:tr>
      <w:tr>
        <w:trPr>
          <w:trHeight w:val="454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rPr/>
            </w:pPr>
            <w:r>
              <w:rPr>
                <w:color w:val="000000"/>
              </w:rPr>
              <w:t>C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COO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0,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>
                <w:iCs/>
              </w:rPr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sklenná fľaša</w:t>
            </w:r>
          </w:p>
        </w:tc>
      </w:tr>
      <w:tr>
        <w:trPr>
          <w:trHeight w:val="454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flokulant – Sedac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>
                <w:iCs/>
              </w:rPr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  <w:tr>
        <w:trPr>
          <w:trHeight w:val="454" w:hRule="atLeast"/>
          <w:cantSplit w:val="true"/>
        </w:trPr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NaO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</w:t>
            </w:r>
          </w:p>
        </w:tc>
      </w:tr>
    </w:tbl>
    <w:p>
      <w:pPr>
        <w:pStyle w:val="Zkladntext2"/>
        <w:ind w:left="540" w:hanging="540"/>
        <w:rPr>
          <w:bCs/>
        </w:rPr>
      </w:pPr>
      <w:r>
        <w:rPr>
          <w:bCs/>
        </w:rPr>
      </w:r>
    </w:p>
    <w:p>
      <w:pPr>
        <w:pStyle w:val="Zkladntext2"/>
        <w:ind w:left="540" w:hanging="540"/>
        <w:rPr>
          <w:color w:val="FF0000"/>
        </w:rPr>
      </w:pPr>
      <w:r>
        <w:rPr>
          <w:bCs/>
        </w:rPr>
        <w:t xml:space="preserve">* hodnoty sú spoločné pre danú chemikáliu uvedenú už vyššie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oužité skratky: SCHM – sklad chemického materiál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</w:t>
      </w:r>
      <w:r>
        <w:rPr/>
        <w:t>PSCH – príručný sklad chemikálií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</w:t>
      </w:r>
      <w:r>
        <w:rPr/>
        <w:t>MS – v mieste spotreby v prevádzke</w:t>
      </w:r>
      <w:r>
        <w:br w:type="page"/>
      </w:r>
    </w:p>
    <w:p>
      <w:pPr>
        <w:pStyle w:val="Normal"/>
        <w:rPr/>
      </w:pPr>
      <w:r>
        <w:rPr>
          <w:b/>
        </w:rPr>
        <w:t xml:space="preserve">Príloha č.4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orovnanie prevádzky s najlepšími dostupnými technikami (BAT)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ky riadenia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391"/>
        <w:gridCol w:w="2700"/>
        <w:gridCol w:w="2520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trenie B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hodnotenie, zdôvodnenie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edenie a dodržiavanie Systému environmentálneho riadenia (EM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nesúlad s BAT,</w:t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pripravujú sa na </w:t>
            </w:r>
          </w:p>
          <w:p>
            <w:pPr>
              <w:pStyle w:val="Normal"/>
              <w:ind w:left="110" w:hanging="110"/>
              <w:rPr/>
            </w:pPr>
            <w:r>
              <w:rPr/>
              <w:t>ISO 14 000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edenie programov kontroly a údržby vrátanie školenia a informovanosti pracovník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ú riešené v miestnom prevádzkovom predpis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izácia nekvalitnej výroby – kontrola kval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zabezpečená technická kontrola každého výrobk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venie kritických (referenčných) hodnôt spotreby surovín, energie a vody v prevádz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nesúlad s BAT,</w:t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plánuje sa 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zácia prevádzk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čná obsluha lini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úlad s BAT,</w:t>
            </w:r>
          </w:p>
          <w:p>
            <w:pPr>
              <w:pStyle w:val="Normal"/>
              <w:rPr/>
            </w:pPr>
            <w:r>
              <w:rPr/>
              <w:t xml:space="preserve">technický a ekonomicky nemožné </w:t>
            </w:r>
          </w:p>
        </w:tc>
      </w:tr>
      <w:tr>
        <w:trPr>
          <w:trHeight w:val="192" w:hRule="atLeast"/>
        </w:trPr>
        <w:tc>
          <w:tcPr>
            <w:tcW w:w="92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0" w:hanging="110"/>
              <w:jc w:val="both"/>
              <w:rPr/>
            </w:pPr>
            <w:r>
              <w:rPr/>
              <w:t>Technológia povrchových úprav: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hľadné označenie  všetkých potrubí a rozvodov v prevádzk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astoč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 xml:space="preserve">čiastočný súlad s BAT, </w:t>
            </w:r>
          </w:p>
          <w:p>
            <w:pPr>
              <w:pStyle w:val="Normal"/>
              <w:ind w:left="110" w:hanging="110"/>
              <w:rPr>
                <w:color w:val="FF0000"/>
              </w:rPr>
            </w:pPr>
            <w:r>
              <w:rPr/>
              <w:t>podmienka C.1.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videlná kontrola všetkých nádrží a potrubí z hľadiska úni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onáva sa podľa prevádzkového predpis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ytávať úniky z odkvapov do odkvapových nádrží s dostatočnou kapacitou a navracať ich do vhodných prevádzkových nádrži alebo spracovávať ako odpad alebo odpadovú vod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niky z odkvapov sú zachytávané v priemyselnej kanalizácií</w:t>
            </w:r>
          </w:p>
          <w:p>
            <w:pPr>
              <w:pStyle w:val="Normal"/>
              <w:rPr/>
            </w:pPr>
            <w:r>
              <w:rPr/>
              <w:t>a sú spracovávané v zneškodňovacej stanici odpadových vô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ržiavanie všetkých pracovných priestorov čistých a natrených, aby sa zabezpečila okamžitá identifikácia úni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astoč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 xml:space="preserve">čiastočný súlad s BAT, </w:t>
            </w:r>
          </w:p>
          <w:p>
            <w:pPr>
              <w:pStyle w:val="Normal"/>
              <w:ind w:left="110" w:hanging="110"/>
              <w:rPr/>
            </w:pPr>
            <w:r>
              <w:rPr/>
              <w:t>podmienka C.2.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dovanie environmentálnych indikátorov:</w:t>
            </w:r>
          </w:p>
          <w:p>
            <w:pPr>
              <w:pStyle w:val="Normal"/>
              <w:ind w:left="261" w:hanging="261"/>
              <w:rPr/>
            </w:pPr>
            <w:r>
              <w:rPr/>
              <w:t>- spotreba jednotlivých surovín</w:t>
            </w:r>
          </w:p>
          <w:p>
            <w:pPr>
              <w:pStyle w:val="Normal"/>
              <w:ind w:left="261" w:hanging="261"/>
              <w:rPr/>
            </w:pPr>
            <w:r>
              <w:rPr/>
              <w:t>- spotreba energie</w:t>
            </w:r>
          </w:p>
          <w:p>
            <w:pPr>
              <w:pStyle w:val="Normal"/>
              <w:ind w:left="261" w:hanging="261"/>
              <w:rPr/>
            </w:pPr>
            <w:r>
              <w:rPr/>
              <w:t>- spotreba vody</w:t>
            </w:r>
          </w:p>
          <w:p>
            <w:pPr>
              <w:pStyle w:val="Normal"/>
              <w:ind w:left="261" w:hanging="261"/>
              <w:rPr/>
            </w:pPr>
            <w:r>
              <w:rPr/>
              <w:t>- množstvo a kvalita vypúšťaných odpadových vô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leduje sa</w:t>
            </w:r>
          </w:p>
          <w:p>
            <w:pPr>
              <w:pStyle w:val="Normal"/>
              <w:rPr/>
            </w:pPr>
            <w:r>
              <w:rPr/>
              <w:t>- sleduje sa</w:t>
            </w:r>
          </w:p>
          <w:p>
            <w:pPr>
              <w:pStyle w:val="Normal"/>
              <w:rPr/>
            </w:pPr>
            <w:r>
              <w:rPr/>
              <w:t>- sleduje sa</w:t>
            </w:r>
          </w:p>
          <w:p>
            <w:pPr>
              <w:pStyle w:val="Normal"/>
              <w:rPr/>
            </w:pPr>
            <w:r>
              <w:rPr/>
              <w:t>- sleduje 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>- súlad s BAT</w:t>
            </w:r>
          </w:p>
          <w:p>
            <w:pPr>
              <w:pStyle w:val="Normal"/>
              <w:ind w:left="110" w:hanging="110"/>
              <w:rPr/>
            </w:pPr>
            <w:r>
              <w:rPr/>
              <w:t>- súlad s BAT</w:t>
            </w:r>
          </w:p>
          <w:p>
            <w:pPr>
              <w:pStyle w:val="Normal"/>
              <w:ind w:left="110" w:hanging="110"/>
              <w:rPr/>
            </w:pPr>
            <w:r>
              <w:rPr/>
              <w:t>- súlad s BAT</w:t>
            </w:r>
          </w:p>
          <w:p>
            <w:pPr>
              <w:pStyle w:val="Normal"/>
              <w:rPr/>
            </w:pPr>
            <w:r>
              <w:rPr/>
              <w:t>- súlad s BA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poriadanie a prevádzkovanie zariadenia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391"/>
        <w:gridCol w:w="2700"/>
        <w:gridCol w:w="2520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a prevencia znečistenia:</w:t>
            </w:r>
          </w:p>
          <w:p>
            <w:pPr>
              <w:pStyle w:val="Normal"/>
              <w:ind w:left="261" w:hanging="261"/>
              <w:rPr/>
            </w:pPr>
            <w:r>
              <w:rPr/>
              <w:t>a) dostatočné rozmery prevádzky</w:t>
            </w:r>
          </w:p>
          <w:p>
            <w:pPr>
              <w:pStyle w:val="Normal"/>
              <w:ind w:left="261" w:hanging="261"/>
              <w:rPr/>
            </w:pPr>
            <w:r>
              <w:rPr/>
              <w:t>b) utesnenie rizikových plôch vhodnými materiálmi</w:t>
            </w:r>
          </w:p>
          <w:p>
            <w:pPr>
              <w:pStyle w:val="Normal"/>
              <w:ind w:left="261" w:hanging="261"/>
              <w:rPr/>
            </w:pPr>
            <w:r>
              <w:rPr/>
              <w:t>c) zaistenie stability výrobných lini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iestory sú dostatočné</w:t>
            </w:r>
          </w:p>
          <w:p>
            <w:pPr>
              <w:pStyle w:val="Normal"/>
              <w:ind w:left="290" w:hanging="290"/>
              <w:rPr/>
            </w:pPr>
            <w:r>
              <w:rPr/>
              <w:t>- kyselinovzdorná podlaha  s odtokovými kanálmi</w:t>
            </w:r>
          </w:p>
          <w:p>
            <w:pPr>
              <w:pStyle w:val="Normal"/>
              <w:rPr/>
            </w:pPr>
            <w:r>
              <w:rPr/>
              <w:t>- stabilné upevnenie va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>- súlad s BAT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>- súlad s BAT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>- 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undárna prevencia znečistenia:</w:t>
            </w:r>
          </w:p>
          <w:p>
            <w:pPr>
              <w:pStyle w:val="Normal"/>
              <w:ind w:left="261" w:hanging="261"/>
              <w:rPr/>
            </w:pPr>
            <w:r>
              <w:rPr/>
              <w:t>a) dvojplášťové nádrže obs.NL, príp. jednoplášťové so záchytnými vaňami</w:t>
            </w:r>
          </w:p>
          <w:p>
            <w:pPr>
              <w:pStyle w:val="Normal"/>
              <w:ind w:left="261" w:hanging="261"/>
              <w:rPr/>
            </w:pPr>
            <w:r>
              <w:rPr/>
            </w:r>
          </w:p>
          <w:p>
            <w:pPr>
              <w:pStyle w:val="Normal"/>
              <w:ind w:left="261" w:hanging="261"/>
              <w:rPr/>
            </w:pPr>
            <w:r>
              <w:rPr/>
              <w:t>b) pracovné nádrže umiestnené na utesnených vyspádovaných plochách</w:t>
            </w:r>
          </w:p>
          <w:p>
            <w:pPr>
              <w:pStyle w:val="Normal"/>
              <w:rPr/>
            </w:pPr>
            <w:r>
              <w:rPr/>
              <w:t>c) systém kontroly únik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>- nádrže na NL sú jednoplášťové, umiestnené v havarijných vaniach</w:t>
            </w:r>
          </w:p>
          <w:p>
            <w:pPr>
              <w:pStyle w:val="Normal"/>
              <w:ind w:left="110" w:hanging="180"/>
              <w:rPr/>
            </w:pPr>
            <w:r>
              <w:rPr/>
              <w:t>- nádrže sú na roštoch, podlaha vyspádovaná do odtokových kanálov</w:t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- kontrola únikov je sledovaná obsluhou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>- súlad s BAT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>- súlad s BAT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>- čiastočný súlad s BAT,</w:t>
            </w:r>
          </w:p>
          <w:p>
            <w:pPr>
              <w:pStyle w:val="Normal"/>
              <w:ind w:left="290" w:hanging="110"/>
              <w:jc w:val="both"/>
              <w:rPr/>
            </w:pPr>
            <w:r>
              <w:rPr/>
              <w:t>podmienka C.3.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ciálna prevencia znečistenia:</w:t>
            </w:r>
          </w:p>
          <w:p>
            <w:pPr>
              <w:pStyle w:val="Normal"/>
              <w:rPr/>
            </w:pPr>
            <w:r>
              <w:rPr/>
              <w:t>a) pravidelná kontrola</w:t>
            </w:r>
          </w:p>
          <w:p>
            <w:pPr>
              <w:pStyle w:val="Normal"/>
              <w:rPr/>
            </w:pPr>
            <w:r>
              <w:rPr/>
              <w:t>b) havarijné pl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vykonáva sa </w:t>
            </w:r>
          </w:p>
          <w:p>
            <w:pPr>
              <w:pStyle w:val="Normal"/>
              <w:jc w:val="both"/>
              <w:rPr/>
            </w:pPr>
            <w:r>
              <w:rPr/>
              <w:t>- havarijný plán 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súlad s BAT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>- 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pred koróziou skladovacích nádob, dopravných potrubí:</w:t>
            </w:r>
          </w:p>
          <w:p>
            <w:pPr>
              <w:pStyle w:val="Normal"/>
              <w:ind w:left="261" w:hanging="261"/>
              <w:rPr/>
            </w:pPr>
            <w:r>
              <w:rPr/>
              <w:t>a) skrátením doby skladovania</w:t>
            </w:r>
          </w:p>
          <w:p>
            <w:pPr>
              <w:pStyle w:val="Normal"/>
              <w:ind w:left="261" w:hanging="261"/>
              <w:rPr/>
            </w:pPr>
            <w:r>
              <w:rPr/>
              <w:t>b) kontrolou vlhkosti, pH a teploty – klimatizácia</w:t>
            </w:r>
          </w:p>
          <w:p>
            <w:pPr>
              <w:pStyle w:val="Normal"/>
              <w:ind w:left="261" w:hanging="261"/>
              <w:rPr/>
            </w:pPr>
            <w:r>
              <w:rPr/>
            </w:r>
          </w:p>
          <w:p>
            <w:pPr>
              <w:pStyle w:val="Normal"/>
              <w:ind w:left="261" w:hanging="261"/>
              <w:rPr/>
            </w:pPr>
            <w:r>
              <w:rPr/>
              <w:t>c) použitím konzervačných povlakov</w:t>
            </w:r>
          </w:p>
          <w:p>
            <w:pPr>
              <w:pStyle w:val="Normal"/>
              <w:ind w:left="261" w:hanging="360"/>
              <w:rPr/>
            </w:pPr>
            <w:r>
              <w:rPr/>
              <w:t xml:space="preserve">  </w:t>
            </w:r>
            <w:r>
              <w:rPr/>
              <w:t>d) balenie do antikoróznych obal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ykonáva sa</w:t>
            </w:r>
          </w:p>
          <w:p>
            <w:pPr>
              <w:pStyle w:val="Normal"/>
              <w:ind w:left="110" w:hanging="110"/>
              <w:rPr/>
            </w:pPr>
            <w:r>
              <w:rPr/>
              <w:t>- sklady chemikálií sú vykurované, nemerajú sa parametre</w:t>
            </w:r>
          </w:p>
          <w:p>
            <w:pPr>
              <w:pStyle w:val="Normal"/>
              <w:ind w:left="110" w:hanging="110"/>
              <w:rPr/>
            </w:pPr>
            <w:r>
              <w:rPr/>
              <w:t>- nepoužíva sa</w:t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>- chemikálie sú balené v PE nádobách a vrecia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>- súlad s BAT</w:t>
            </w:r>
          </w:p>
          <w:p>
            <w:pPr>
              <w:pStyle w:val="Normal"/>
              <w:ind w:left="110" w:hanging="110"/>
              <w:rPr/>
            </w:pPr>
            <w:r>
              <w:rPr/>
              <w:t>- čiastočný súlad s BAT,</w:t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   </w:t>
            </w:r>
            <w:r>
              <w:rPr/>
              <w:t>podmienka C.4.</w:t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>- nesúlad s BAT, používa sa iná metóda</w:t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>- 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vretá prevádzková linka, v ktorej vznikajú toxické alebo dráždivé pa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úlad s BAT,</w:t>
            </w:r>
          </w:p>
          <w:p>
            <w:pPr>
              <w:pStyle w:val="Normal"/>
              <w:rPr/>
            </w:pPr>
            <w:r>
              <w:rPr/>
              <w:t>realizuje sa iba pri nových prevádzkach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ešavanie nádrží prúdom kvapaliny alebo mechanickým pohyb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ky pohybom materiá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both"/>
              <w:rPr/>
            </w:pPr>
            <w:r>
              <w:rPr/>
              <w:t>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íženie výnosu – bubny:</w:t>
            </w:r>
          </w:p>
          <w:p>
            <w:pPr>
              <w:pStyle w:val="Normal"/>
              <w:ind w:left="261" w:hanging="261"/>
              <w:rPr/>
            </w:pPr>
            <w:r>
              <w:rPr/>
              <w:t>- pomalé vyťahovanie bubnov</w:t>
            </w:r>
          </w:p>
          <w:p>
            <w:pPr>
              <w:pStyle w:val="Normal"/>
              <w:rPr/>
            </w:pPr>
            <w:r>
              <w:rPr/>
              <w:t>- striedavé otáčanie bubnov</w:t>
            </w:r>
          </w:p>
          <w:p>
            <w:pPr>
              <w:pStyle w:val="Normal"/>
              <w:ind w:left="261" w:hanging="261"/>
              <w:rPr/>
            </w:pPr>
            <w:r>
              <w:rPr/>
              <w:t>- dostatočný počet a veľkosť otvorov v bubnoch</w:t>
            </w:r>
          </w:p>
          <w:p>
            <w:pPr>
              <w:pStyle w:val="Normal"/>
              <w:ind w:left="261" w:hanging="261"/>
              <w:rPr/>
            </w:pPr>
            <w:r>
              <w:rPr/>
              <w:t>- hladký povrch bubnov</w:t>
            </w:r>
          </w:p>
          <w:p>
            <w:pPr>
              <w:pStyle w:val="Normal"/>
              <w:ind w:left="261" w:hanging="261"/>
              <w:rPr/>
            </w:pPr>
            <w:r>
              <w:rPr/>
              <w:t>- doba odkapania 24 s (3 x 8 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vykonáva 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vykonáva 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>- súlad s BAT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>- 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Zníženie výnosu - závesy:</w:t>
            </w:r>
          </w:p>
          <w:p>
            <w:pPr>
              <w:pStyle w:val="Normal"/>
              <w:suppressAutoHyphens w:val="true"/>
              <w:ind w:left="261" w:hanging="261"/>
              <w:rPr/>
            </w:pPr>
            <w:r>
              <w:rPr/>
              <w:t xml:space="preserve">- vhodným spôsobom </w:t>
            </w:r>
          </w:p>
          <w:p>
            <w:pPr>
              <w:pStyle w:val="Normal"/>
              <w:suppressAutoHyphens w:val="true"/>
              <w:ind w:left="261" w:hanging="261"/>
              <w:rPr/>
            </w:pPr>
            <w:r>
              <w:rPr/>
              <w:t xml:space="preserve">   </w:t>
            </w:r>
            <w:r>
              <w:rPr/>
              <w:t xml:space="preserve">umiestnenia výrobku na </w:t>
            </w:r>
          </w:p>
          <w:p>
            <w:pPr>
              <w:pStyle w:val="Normal"/>
              <w:suppressAutoHyphens w:val="true"/>
              <w:ind w:left="261" w:hanging="261"/>
              <w:rPr/>
            </w:pPr>
            <w:r>
              <w:rPr/>
              <w:t xml:space="preserve">   </w:t>
            </w:r>
            <w:r>
              <w:rPr/>
              <w:t xml:space="preserve">závesoch </w:t>
            </w:r>
          </w:p>
          <w:p>
            <w:pPr>
              <w:pStyle w:val="Normal"/>
              <w:suppressAutoHyphens w:val="true"/>
              <w:ind w:left="261" w:hanging="261"/>
              <w:rPr/>
            </w:pPr>
            <w:r>
              <w:rPr/>
              <w:t>- pomalým spôsobom vyberania závesov z pracovného kúpeľa</w:t>
            </w:r>
          </w:p>
          <w:p>
            <w:pPr>
              <w:pStyle w:val="Normal"/>
              <w:suppressAutoHyphens w:val="true"/>
              <w:ind w:left="261" w:hanging="261"/>
              <w:rPr/>
            </w:pPr>
            <w:r>
              <w:rPr/>
              <w:t>- úpravou vlastnosti pracovného roztoku (zvýšením pracovnej teploty roztoku, znížením koncentrácie pracovného roztoku, znížením povrchového napätia kvapaliny a jej viskozity...)</w:t>
            </w:r>
          </w:p>
          <w:p>
            <w:pPr>
              <w:pStyle w:val="Normal"/>
              <w:suppressAutoHyphens w:val="true"/>
              <w:ind w:left="261" w:hanging="261"/>
              <w:rPr/>
            </w:pPr>
            <w:r>
              <w:rPr/>
              <w:t>- doba odkapania 20 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ykonáva 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ykonáva 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- na úpravu povrchového napätia sa pridávajú do kúpeľa pomocné látky, </w:t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  </w:t>
            </w:r>
            <w:r>
              <w:rPr/>
              <w:t>niektoré kúpele sa vyhrievaj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dodržiava 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súlad s B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súlad s B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súlad s B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Automatické dávkovanie chemikálií do roztok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čné dávkov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úlad s BAT,</w:t>
            </w:r>
          </w:p>
          <w:p>
            <w:pPr>
              <w:pStyle w:val="Normal"/>
              <w:rPr/>
            </w:pPr>
            <w:r>
              <w:rPr/>
              <w:t>finančne náročné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ĺženie životnosti pracovných roztokov:</w:t>
            </w:r>
          </w:p>
          <w:p>
            <w:pPr>
              <w:pStyle w:val="Normal"/>
              <w:rPr/>
            </w:pPr>
            <w:r>
              <w:rPr/>
              <w:t>a) filtrácia roztoku</w:t>
            </w:r>
          </w:p>
          <w:p>
            <w:pPr>
              <w:pStyle w:val="Normal"/>
              <w:rPr/>
            </w:pPr>
            <w:r>
              <w:rPr/>
              <w:t>b) elektrodialýza</w:t>
            </w:r>
          </w:p>
          <w:p>
            <w:pPr>
              <w:pStyle w:val="Normal"/>
              <w:rPr/>
            </w:pPr>
            <w:r>
              <w:rPr/>
              <w:t>c) iónová výmena</w:t>
            </w:r>
          </w:p>
          <w:p>
            <w:pPr>
              <w:pStyle w:val="Normal"/>
              <w:ind w:left="261" w:hanging="261"/>
              <w:rPr/>
            </w:pPr>
            <w:r>
              <w:rPr/>
              <w:t>d) kryštalizácia vymrazovaní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ltrá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úlad s B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ĺženie životnosti odmasťovacích roztokov:</w:t>
            </w:r>
          </w:p>
          <w:p>
            <w:pPr>
              <w:pStyle w:val="Normal"/>
              <w:rPr/>
            </w:pPr>
            <w:r>
              <w:rPr/>
              <w:t>a) filtrácia</w:t>
            </w:r>
          </w:p>
          <w:p>
            <w:pPr>
              <w:pStyle w:val="Normal"/>
              <w:rPr/>
            </w:pPr>
            <w:r>
              <w:rPr/>
              <w:t>b) statický odlučovač</w:t>
            </w:r>
          </w:p>
          <w:p>
            <w:pPr>
              <w:pStyle w:val="Normal"/>
              <w:rPr/>
            </w:pPr>
            <w:r>
              <w:rPr/>
              <w:t>c) odstreďovanie roztok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ltrácia, sedimentácia,</w:t>
            </w:r>
          </w:p>
          <w:p>
            <w:pPr>
              <w:pStyle w:val="Normal"/>
              <w:jc w:val="both"/>
              <w:rPr/>
            </w:pPr>
            <w:r>
              <w:rPr/>
              <w:t>lamelový odolejova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úlad s B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moriacich kúpeľov:</w:t>
            </w:r>
          </w:p>
          <w:p>
            <w:pPr>
              <w:pStyle w:val="Normal"/>
              <w:ind w:left="261" w:hanging="261"/>
              <w:rPr/>
            </w:pPr>
            <w:r>
              <w:rPr/>
              <w:t>a) kaskádový protiprúdny systém</w:t>
            </w:r>
          </w:p>
          <w:p>
            <w:pPr>
              <w:pStyle w:val="Normal"/>
              <w:rPr/>
            </w:pPr>
            <w:r>
              <w:rPr/>
              <w:t>b) dialý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úlad s BAT,</w:t>
            </w:r>
          </w:p>
          <w:p>
            <w:pPr>
              <w:pStyle w:val="Normal"/>
              <w:rPr/>
            </w:pPr>
            <w:r>
              <w:rPr/>
              <w:t>neprevádza sa pre vysoké náklady</w:t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  <w:t>Úspora energie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391"/>
        <w:gridCol w:w="2700"/>
        <w:gridCol w:w="2520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ing spotreby všetkých druhov energi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ný záznam o spotreb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el. energ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both"/>
              <w:rPr/>
            </w:pPr>
            <w:r>
              <w:rPr/>
              <w:t>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íženie poklesu napätia medzi zberačom a konektormi dodržovaním krátkej vzdialenosti medzi usmerňovačmi a anód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berače nie s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budované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pätie je privádzané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iamo na katódové tyče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both"/>
              <w:rPr/>
            </w:pPr>
            <w:r>
              <w:rPr/>
              <w:t>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idelná údržba usmerňovačov a kontakt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videlne podľa harmonogramu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úlad s BAT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enie vodivosti pracovných roztokov prídavkom aditív a údržbou roztok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vádza sa pravidelne</w:t>
            </w:r>
          </w:p>
          <w:p>
            <w:pPr>
              <w:pStyle w:val="Normal"/>
              <w:jc w:val="both"/>
              <w:rPr/>
            </w:pPr>
            <w:r>
              <w:rPr/>
              <w:t>na základe rozbor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both"/>
              <w:rPr/>
            </w:pPr>
            <w:r>
              <w:rPr/>
              <w:t>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ovanie teploty ohrevu a jej udržovanie v optimálnom pracovnom rozpät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konáva 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both"/>
              <w:rPr/>
            </w:pPr>
            <w:r>
              <w:rPr/>
              <w:t>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Zníženie objemu odsávaného vzduchu :</w:t>
            </w:r>
          </w:p>
          <w:p>
            <w:pPr>
              <w:pStyle w:val="Normal"/>
              <w:suppressAutoHyphens w:val="true"/>
              <w:ind w:left="261" w:hanging="261"/>
              <w:rPr/>
            </w:pPr>
            <w:r>
              <w:rPr/>
              <w:t>- odsávanie pár nad hladinou</w:t>
            </w:r>
          </w:p>
          <w:p>
            <w:pPr>
              <w:pStyle w:val="Normal"/>
              <w:suppressAutoHyphens w:val="true"/>
              <w:ind w:left="261" w:hanging="261"/>
              <w:rPr/>
            </w:pPr>
            <w:r>
              <w:rPr/>
              <w:t>- zníženie voľnej plochy nad hladinou zakrytím pohybujúcimi sa vekami</w:t>
            </w:r>
          </w:p>
          <w:p>
            <w:pPr>
              <w:pStyle w:val="Normal"/>
              <w:suppressAutoHyphens w:val="true"/>
              <w:ind w:left="261" w:hanging="261"/>
              <w:rPr/>
            </w:pPr>
            <w:r>
              <w:rPr/>
              <w:t>- uzatvorenie priestoru výrobnej link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vykonáva sa čiastoč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>- čiastočný súlad s BAT,</w:t>
            </w:r>
          </w:p>
          <w:p>
            <w:pPr>
              <w:pStyle w:val="Normal"/>
              <w:ind w:left="110" w:hanging="110"/>
              <w:jc w:val="both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podmienka C.5.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amy ohrev pracovných roztokov elektrickými ohrievačm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konáva 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both"/>
              <w:rPr/>
            </w:pPr>
            <w:r>
              <w:rPr/>
              <w:t>súlad s BAT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hrev pracovných roztokov energiou z procesov, kde energia vzniká (využitie horúcej chladiacej vody k ohrevu pracovných kúpeľov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 </w:t>
            </w:r>
            <w:r>
              <w:rPr/>
              <w:t>nie 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úlad s BAT, </w:t>
            </w:r>
          </w:p>
          <w:p>
            <w:pPr>
              <w:pStyle w:val="Normal"/>
              <w:rPr/>
            </w:pPr>
            <w:r>
              <w:rPr/>
              <w:t>nevzniká energia z iných procesov</w:t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  <w:t>Zníženie spotreby vody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391"/>
        <w:gridCol w:w="2700"/>
        <w:gridCol w:w="2520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ívať systém recirkulácie chladiacej vo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ladenie vodou sa</w:t>
            </w:r>
          </w:p>
          <w:p>
            <w:pPr>
              <w:pStyle w:val="Normal"/>
              <w:jc w:val="both"/>
              <w:rPr/>
            </w:pPr>
            <w:r>
              <w:rPr/>
              <w:t>neprevád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spotreby vody umiestnením vodomerov v miestach s najväčšou spotrebou (oplach, príprava roztokov, chladenie..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ne sa meria spotreba vody v celej prevádz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čiastočný súlad s BAT, </w:t>
            </w:r>
          </w:p>
          <w:p>
            <w:pPr>
              <w:pStyle w:val="Normal"/>
              <w:jc w:val="both"/>
              <w:rPr/>
            </w:pPr>
            <w:r>
              <w:rPr/>
              <w:t>podmienka C.6.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izácia spotreby vody na oplach (okrem procesov morenia a pasivácie chrómom Cr</w:t>
            </w:r>
            <w:r>
              <w:rPr>
                <w:vertAlign w:val="superscript"/>
              </w:rPr>
              <w:t>VI</w:t>
            </w:r>
            <w:r>
              <w:rPr/>
              <w:t>) – 8 l/m</w:t>
            </w:r>
            <w:r>
              <w:rPr>
                <w:vertAlign w:val="superscript"/>
              </w:rPr>
              <w:t>2</w:t>
            </w:r>
            <w:r>
              <w:rPr/>
              <w:t xml:space="preserve"> v oplachovom stupn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reba vody je </w:t>
            </w:r>
          </w:p>
          <w:p>
            <w:pPr>
              <w:pStyle w:val="Normal"/>
              <w:rPr/>
            </w:pPr>
            <w:r>
              <w:rPr/>
              <w:t>6 l/m</w:t>
            </w:r>
            <w:r>
              <w:rPr>
                <w:vertAlign w:val="superscript"/>
              </w:rPr>
              <w:t xml:space="preserve">2 </w:t>
            </w:r>
            <w:r>
              <w:rPr/>
              <w:t>pokovovanej plo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ívanie oplachu postrekom  nad pracovným roztokom alebo Eco oplach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úlad s BAT, </w:t>
            </w:r>
          </w:p>
          <w:p>
            <w:pPr>
              <w:pStyle w:val="Normal"/>
              <w:rPr/>
            </w:pPr>
            <w:r>
              <w:rPr/>
              <w:t>malá prevádzka, nevykonáva sa pre vysoké náklady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enerácia oplachových vôd (iónová výmena, reverzná osmóz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úlad s BAT</w:t>
            </w:r>
          </w:p>
          <w:p>
            <w:pPr>
              <w:pStyle w:val="Normal"/>
              <w:rPr/>
            </w:pPr>
            <w:r>
              <w:rPr/>
              <w:t xml:space="preserve">malá prevádzka, nevykonáva sa pre vysoké náklady </w:t>
            </w:r>
          </w:p>
        </w:tc>
      </w:tr>
    </w:tbl>
    <w:p>
      <w:pPr>
        <w:pStyle w:val="Normal"/>
        <w:rPr/>
      </w:pPr>
      <w:r>
        <w:rPr/>
        <w:t>Odpadové vody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391"/>
        <w:gridCol w:w="2700"/>
        <w:gridCol w:w="2520"/>
      </w:tblGrid>
      <w:tr>
        <w:trPr>
          <w:trHeight w:val="9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bezpečiť dôsledné oddelenie produkovaných odpadových  vô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elenie vôd na chrómové a alkalicko-kysl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súlad s BAT</w:t>
            </w:r>
          </w:p>
        </w:tc>
      </w:tr>
      <w:tr>
        <w:trPr>
          <w:trHeight w:val="9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čerpané roztoky a OV akumulovať v nádržiach a čistiť postup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romažďovanie vôd v zberných vaniach a postupné čist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ívať vyčerpané alkalické odmasťovače na neutralizáciu kyslých moriacich roztok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ádza 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kcia Cr</w:t>
            </w:r>
            <w:r>
              <w:rPr>
                <w:vertAlign w:val="superscript"/>
              </w:rPr>
              <w:t>VI</w:t>
            </w:r>
            <w:r>
              <w:rPr/>
              <w:t xml:space="preserve"> na Cr</w:t>
            </w:r>
            <w:r>
              <w:rPr>
                <w:vertAlign w:val="superscript"/>
              </w:rPr>
              <w:t>III</w:t>
            </w:r>
            <w:r>
              <w:rPr/>
              <w:t xml:space="preserve"> a následné vyzrážanie úpravou 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kcia s 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kulácia a zrážanie kovov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ážanie vápenným mliek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ránenie tuhých častíc vyzrážaním alebo filtrácio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pieskový, filter s aktívnym uhlí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kvality vypúšťaných 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x roč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súlad s B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a ovzdušia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391"/>
        <w:gridCol w:w="2700"/>
        <w:gridCol w:w="2520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ávanie vzdušniny z nádrží s obsahom:</w:t>
            </w:r>
          </w:p>
          <w:p>
            <w:pPr>
              <w:pStyle w:val="Normal"/>
              <w:rPr/>
            </w:pPr>
            <w:r>
              <w:rPr/>
              <w:t>kyslých roztokov</w:t>
            </w:r>
          </w:p>
          <w:p>
            <w:pPr>
              <w:pStyle w:val="Normal"/>
              <w:rPr/>
            </w:pPr>
            <w:r>
              <w:rPr/>
              <w:t>silne alkalických roztokov</w:t>
            </w:r>
          </w:p>
          <w:p>
            <w:pPr>
              <w:pStyle w:val="Normal"/>
              <w:rPr/>
            </w:pPr>
            <w:r>
              <w:rPr/>
              <w:t>Cr</w:t>
            </w:r>
            <w:r>
              <w:rPr>
                <w:vertAlign w:val="superscript"/>
              </w:rPr>
              <w:t>VI</w:t>
            </w:r>
            <w:r>
              <w:rPr/>
              <w:t xml:space="preserve"> pri zvýšenej teplote</w:t>
            </w:r>
          </w:p>
          <w:p>
            <w:pPr>
              <w:pStyle w:val="Normal"/>
              <w:rPr/>
            </w:pPr>
            <w:r>
              <w:rPr/>
              <w:t>niklovacích roztokov</w:t>
            </w:r>
          </w:p>
          <w:p>
            <w:pPr>
              <w:pStyle w:val="Normal"/>
              <w:rPr/>
            </w:pPr>
            <w:r>
              <w:rPr/>
              <w:t>a z procesov leštenia a brús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duch č.1,2</w:t>
            </w:r>
          </w:p>
          <w:p>
            <w:pPr>
              <w:pStyle w:val="Normal"/>
              <w:rPr/>
            </w:pPr>
            <w:r>
              <w:rPr/>
              <w:t>výduch č.5,6,7</w:t>
            </w:r>
          </w:p>
          <w:p>
            <w:pPr>
              <w:pStyle w:val="Normal"/>
              <w:rPr/>
            </w:pPr>
            <w:r>
              <w:rPr/>
              <w:t>výduch č.3,9</w:t>
            </w:r>
          </w:p>
          <w:p>
            <w:pPr>
              <w:pStyle w:val="Normal"/>
              <w:rPr/>
            </w:pPr>
            <w:r>
              <w:rPr/>
              <w:t>výduch č.4</w:t>
            </w:r>
          </w:p>
          <w:p>
            <w:pPr>
              <w:pStyle w:val="Normal"/>
              <w:rPr/>
            </w:pPr>
            <w:r>
              <w:rPr/>
              <w:t>výduch č.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>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ránenie Cr</w:t>
            </w:r>
            <w:r>
              <w:rPr>
                <w:vertAlign w:val="superscript"/>
              </w:rPr>
              <w:t>VI</w:t>
            </w:r>
            <w:r>
              <w:rPr/>
              <w:t xml:space="preserve"> z odsávanej vzdušniny mokrou vypierko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úlad s BAT, netreba realizovať pre veľmi nízke koncentrácie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ránenie aerosólu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v odlučovači aerosó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úlad s BAT, netreba realizovať pre veľmi nízke koncentrácie</w:t>
            </w:r>
          </w:p>
        </w:tc>
      </w:tr>
    </w:tbl>
    <w:p>
      <w:pPr>
        <w:pStyle w:val="Normal"/>
        <w:rPr/>
      </w:pPr>
      <w:r>
        <w:rPr/>
        <w:t>Odpady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391"/>
        <w:gridCol w:w="2700"/>
        <w:gridCol w:w="2520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denie a označovanie vzniknutých odpad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ykonáva 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both"/>
              <w:rPr/>
            </w:pPr>
            <w:r>
              <w:rPr/>
              <w:t>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klácia elektrolytických kalov a spätné získanie kov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 sa odovzdáva oprávnenej organizáci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both"/>
              <w:rPr/>
            </w:pPr>
            <w:r>
              <w:rPr/>
              <w:t>súlad s BAT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revencia havárii 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391"/>
        <w:gridCol w:w="2700"/>
        <w:gridCol w:w="2520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elené skladovanie chemikálií, ktoré môžu spolu reagovať za vzniku nebezpečných emisi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vádza 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both"/>
              <w:rPr/>
            </w:pPr>
            <w:r>
              <w:rPr/>
              <w:t>súlad s 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čenie a použitie  vhodných nád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konáva 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úlad s BAT</w:t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ečenie skladovacích miestností a priestorov  potrebnou ventiláciou a ochranou podlož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chytné PP vane a havarijné nádrže, nútená</w:t>
            </w:r>
          </w:p>
          <w:p>
            <w:pPr>
              <w:pStyle w:val="Normal"/>
              <w:rPr/>
            </w:pPr>
            <w:r>
              <w:rPr/>
              <w:t>ventilá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úlad s BAT</w:t>
            </w:r>
          </w:p>
        </w:tc>
      </w:tr>
      <w:tr>
        <w:trPr>
          <w:trHeight w:val="15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ečiť, aby bezpečnostné listy používaných skladovaných chemikálii a prípravkov boli vždy ľahko dostupn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sú dostupné v skladoch chemikálií a u vedúceho prevádzk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úlad s BAT</w:t>
            </w:r>
          </w:p>
        </w:tc>
      </w:tr>
      <w:tr>
        <w:trPr>
          <w:trHeight w:val="10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ečiť, aby boli k dispozícii čistiace a sanačné prostriedky pre prípady úniku chemikáli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ú umiestnené v skladoch chemikáli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úlad s BAT</w:t>
            </w:r>
          </w:p>
        </w:tc>
      </w:tr>
      <w:tr>
        <w:trPr>
          <w:trHeight w:val="17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hrada chemikálií prípravkami, ktoré sú menej škodlivé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0" w:leader="none"/>
              </w:tabs>
              <w:spacing w:lineRule="atLeast" w:line="0"/>
              <w:ind w:left="180" w:hanging="180"/>
              <w:rPr/>
            </w:pPr>
            <w:r>
              <w:rPr/>
              <w:t>odmasťovanie ultrazvukom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0" w:leader="none"/>
              </w:tabs>
              <w:spacing w:lineRule="atLeast" w:line="0"/>
              <w:ind w:left="180" w:hanging="180"/>
              <w:rPr/>
            </w:pPr>
            <w:r>
              <w:rPr/>
              <w:t>elektrolytické odmasťova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ádza sa</w:t>
            </w:r>
          </w:p>
          <w:p>
            <w:pPr>
              <w:pStyle w:val="Normal"/>
              <w:rPr/>
            </w:pPr>
            <w:r>
              <w:rPr/>
              <w:t>prevádza 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úlad s BAT</w:t>
            </w:r>
          </w:p>
          <w:p>
            <w:pPr>
              <w:pStyle w:val="Normal"/>
              <w:rPr/>
            </w:pPr>
            <w:r>
              <w:rPr/>
              <w:t>súlad s B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o oznámenie má povahu verejnej vyhlášky v zmysle § 26 ods.2 zákona č. 71/1967 Zb. o správnom konaní v znení neskorších predpisov, musí byť vyvesené po dobu 15 dní na úradnej tabuli obce alebo iným spôsobom v mieste obvyklý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vesené dňa:..................... </w:t>
        <w:tab/>
        <w:tab/>
        <w:tab/>
        <w:tab/>
        <w:tab/>
        <w:t>Zvesené dňa: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dtlačok pečiatky a podp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oprávnenej osob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69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</w:t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 36 rozhodnutia č.1787/770280104/447-Ži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A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C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7">
    <w:lvl w:ilvl="0">
      <w:start w:val="1"/>
      <w:numFmt w:val="decimal"/>
      <w:lvlText w:val="F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B.1.%1.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J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B.3.%1.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E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B.3.%1.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D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648"/>
        </w:tabs>
        <w:ind w:left="340" w:hanging="52"/>
      </w:pPr>
      <w:rPr/>
    </w:lvl>
  </w:abstractNum>
  <w:abstractNum w:abstractNumId="16">
    <w:lvl w:ilvl="0">
      <w:start w:val="1"/>
      <w:numFmt w:val="decimal"/>
      <w:lvlText w:val="K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u w:val="none"/>
      </w:rPr>
    </w:lvl>
  </w:abstractNum>
  <w:abstractNum w:abstractNumId="19">
    <w:lvl w:ilvl="0">
      <w:start w:val="8"/>
      <w:numFmt w:val="lowerLetter"/>
      <w:lvlText w:val="%1)"/>
      <w:lvlJc w:val="left"/>
      <w:pPr>
        <w:tabs>
          <w:tab w:val="num" w:pos="397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1364"/>
        </w:tabs>
        <w:ind w:left="1364" w:hanging="284"/>
      </w:pPr>
      <w:rPr>
        <w:rFonts w:ascii="Times New Roman" w:hAnsi="Times New Roman" w:cs="Times New Roman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"/>
      <w:numFmt w:val="decimal"/>
      <w:lvlText w:val="I.2.%1.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21">
    <w:lvl w:ilvl="0">
      <w:start w:val="8"/>
      <w:numFmt w:val="lowerLetter"/>
      <w:lvlText w:val="%1)"/>
      <w:lvlJc w:val="left"/>
      <w:pPr>
        <w:tabs>
          <w:tab w:val="num" w:pos="397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1364"/>
        </w:tabs>
        <w:ind w:left="1364" w:hanging="284"/>
      </w:pPr>
      <w:rPr>
        <w:rFonts w:ascii="Times New Roman" w:hAnsi="Times New Roman" w:cs="Times New Roman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B.4.%1.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23">
    <w:lvl w:ilvl="0">
      <w:start w:val="9"/>
      <w:numFmt w:val="decimal"/>
      <w:lvlText w:val="1.%1."/>
      <w:lvlJc w:val="left"/>
      <w:pPr>
        <w:tabs>
          <w:tab w:val="num" w:pos="51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A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4">
    <w:lvl w:ilvl="0">
      <w:start w:val="1"/>
      <w:numFmt w:val="decimal"/>
      <w:lvlText w:val="B.2.%1.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outline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u w:val="none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z1">
    <w:name w:val="WW8Num3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z1">
    <w:name w:val="WW8Num35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u w:val="none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z1">
    <w:name w:val="WW8Num4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67" w:right="454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Contents4">
    <w:name w:val="TOC 4"/>
    <w:basedOn w:val="Normal"/>
    <w:next w:val="Normal"/>
    <w:pPr>
      <w:ind w:left="540" w:hanging="540"/>
      <w:jc w:val="both"/>
    </w:pPr>
    <w:rPr/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lovanseznam">
    <w:name w:val="Číslovaný seznam"/>
    <w:basedOn w:val="Normal"/>
    <w:qFormat/>
    <w:pPr>
      <w:tabs>
        <w:tab w:val="clear" w:pos="708"/>
        <w:tab w:val="left" w:pos="397" w:leader="none"/>
      </w:tabs>
      <w:ind w:left="397" w:hanging="397"/>
    </w:pPr>
    <w:rPr>
      <w:szCs w:val="20"/>
    </w:rPr>
  </w:style>
  <w:style w:type="paragraph" w:styleId="Slovanseznam2">
    <w:name w:val="Číslovaný seznam 2"/>
    <w:basedOn w:val="Slovanseznam"/>
    <w:next w:val="TextBody"/>
    <w:qFormat/>
    <w:pPr>
      <w:widowControl w:val="false"/>
      <w:tabs>
        <w:tab w:val="clear" w:pos="397"/>
        <w:tab w:val="left" w:pos="360" w:leader="none"/>
      </w:tabs>
      <w:ind w:left="360" w:hanging="36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</w:rPr>
  </w:style>
  <w:style w:type="paragraph" w:styleId="Puntik">
    <w:name w:val="Puntik"/>
    <w:basedOn w:val="Normal"/>
    <w:next w:val="Normal"/>
    <w:qFormat/>
    <w:pPr>
      <w:tabs>
        <w:tab w:val="clear" w:pos="708"/>
        <w:tab w:val="left" w:pos="397" w:leader="none"/>
      </w:tabs>
      <w:ind w:left="397" w:hanging="397"/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Zkladntextodsazen31">
    <w:name w:val="Z‡kladn’ text odsazen? 3"/>
    <w:basedOn w:val="Normln"/>
    <w:qFormat/>
    <w:pPr>
      <w:ind w:left="851" w:hanging="851"/>
      <w:jc w:val="both"/>
    </w:pPr>
    <w:rPr>
      <w:sz w:val="24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540" w:hanging="540"/>
      <w:jc w:val="both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0:47:00Z</dcterms:created>
  <dc:creator>Administrator</dc:creator>
  <dc:description/>
  <dc:language>en-US</dc:language>
  <cp:lastModifiedBy>Zilincikova</cp:lastModifiedBy>
  <cp:lastPrinted>2005-06-08T07:33:00Z</cp:lastPrinted>
  <dcterms:modified xsi:type="dcterms:W3CDTF">2005-07-14T10:47:00Z</dcterms:modified>
  <cp:revision>2</cp:revision>
  <dc:subject/>
  <dc:title>               SLOVENSKÁ INŠPEKCIA ŽIVOTNÉHO PROSTREDIA</dc:title>
</cp:coreProperties>
</file>